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ОБРАЗЕЦ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ОРМА</w:t>
      </w:r>
    </w:p>
    <w:p>
      <w:pPr>
        <w:pStyle w:val="ConsPlusNormal"/>
        <w:widowControl/>
        <w:ind w:hanging="0"/>
        <w:jc w:val="center"/>
        <w:rPr/>
      </w:pPr>
      <w:r>
        <w:rPr/>
        <w:t>ЗАЯВЛЕНИЯ О ПЕРЕОФОРМЛЕНИИ ДОКУМЕНТА, ПОДТВЕРЖДАЮЩЕГО</w:t>
      </w:r>
    </w:p>
    <w:p>
      <w:pPr>
        <w:pStyle w:val="ConsPlusNormal"/>
        <w:widowControl/>
        <w:ind w:hanging="0"/>
        <w:jc w:val="center"/>
        <w:rPr/>
      </w:pPr>
      <w:r>
        <w:rPr/>
        <w:t>НАЛИЧИЕ ЛИЦЕНЗИИ (ПРОДЛЕНИИ ДЕЙСТВИЯ ЛИЦЕНЗИ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Иcx. N ______________</w:t>
      </w:r>
    </w:p>
    <w:p>
      <w:pPr>
        <w:pStyle w:val="ConsPlusNonformat"/>
        <w:widowControl/>
        <w:rPr/>
      </w:pPr>
      <w:r>
        <w:rPr/>
        <w:t>от "__" _____________ 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 переоформлении документа, подтверждаю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личие лицензии (продлении действия лиценз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указывается наименование конкретного лицензируем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ида деятельности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полное наименование лицензиата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старое полное наименование лицензиата - в случае из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наименовани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сведения о правопреемнике лицензиата (наименова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онахождение и места осуществления лицензируемого ви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еятельности) - в случае реорганизации лицензиата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новое место нахождения лицензиата - в случае из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места нах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старое место нахождения лицензиата - в случае из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места нах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новые адреса мест осуществления лицензируемого ви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ятельности - в случае изменения соответствующих адресов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старые адреса мест осуществления лицензируемого ви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ятельности - в случае изменения соответствующих адресов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данные документа, подтверждающего факт внесения измен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ведений о лицензиате в единый государственный реест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юридических лиц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идентификационный номер налогоплательщика и данные доку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 постановке лицензиата на учет в налоговом орган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сит   переоформить  документ,  подтверждающий  наличие лицензии</w:t>
      </w:r>
    </w:p>
    <w:p>
      <w:pPr>
        <w:pStyle w:val="ConsPlusNonformat"/>
        <w:widowControl/>
        <w:rPr/>
      </w:pPr>
      <w:r>
        <w:rPr/>
        <w:t>на осуществление деятельност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указывается наименование конкретного вида деятельности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ложение: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700"/>
        <w:gridCol w:w="2700"/>
        <w:gridCol w:w="2025"/>
      </w:tblGrid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 </w:t>
              <w:br/>
              <w:t>докумен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</w:t>
              <w:br/>
              <w:t xml:space="preserve">документа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листов </w:t>
              <w:br/>
              <w:t xml:space="preserve">докумен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 </w:t>
              <w:br/>
              <w:t xml:space="preserve">экземпляров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должности</w:t>
      </w:r>
    </w:p>
    <w:p>
      <w:pPr>
        <w:pStyle w:val="ConsPlusNonformat"/>
        <w:widowControl/>
        <w:rPr/>
      </w:pPr>
      <w:r>
        <w:rPr/>
        <w:t>руководителя лицензиата    Личная подпись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23:17:00Z</dcterms:created>
  <dc:creator>Glotko</dc:creator>
  <dc:description/>
  <cp:keywords/>
  <dc:language>en-US</dc:language>
  <cp:lastModifiedBy>Милосердова Н.Н.</cp:lastModifiedBy>
  <cp:lastPrinted>2010-04-06T14:45:00Z</cp:lastPrinted>
  <dcterms:modified xsi:type="dcterms:W3CDTF">2010-04-07T23:17:00Z</dcterms:modified>
  <cp:revision>2</cp:revision>
  <dc:subject/>
  <dc:title>ПО ПЕРЕОФОРМЛЕНИЮ ЛИЦЕНЗ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6967141</vt:r8>
  </property>
  <property fmtid="{D5CDD505-2E9C-101B-9397-08002B2CF9AE}" pid="3" name="_AuthorEmail">
    <vt:lpwstr>Glotko@amurnadzor.local</vt:lpwstr>
  </property>
  <property fmtid="{D5CDD505-2E9C-101B-9397-08002B2CF9AE}" pid="4" name="_AuthorEmailDisplayName">
    <vt:lpwstr>Глотко Е.В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