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>Утверждено решением Межведомственной комиссии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по взаимодействию по вопросам защиты прав потребителей 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>от 14 февраля 2012 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лан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местных действий по подготовке  и  проведению на территории Амурской области Всемирного дня защиты прав потребителей (15 марта 2012 года)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exact" w:line="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8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068"/>
        <w:gridCol w:w="2831"/>
        <w:gridCol w:w="4428"/>
      </w:tblGrid>
      <w:tr>
        <w:trPr>
          <w:tblHeader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ь пресс-релиз с информацией об утвержденном девизе Всемирного дня защиты прав потребителей – «Наши деньги, наши права: кампании за правильный выбор на рынке финансовых услуг».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 на сайте 08.12.20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защиты прав потребителей Управления Роспотребнадзора по Амурской области </w:t>
            </w:r>
          </w:p>
        </w:tc>
      </w:tr>
      <w:tr>
        <w:trPr>
          <w:trHeight w:val="17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сти информацию о тематике проведения Всемирного дня защиты прав потребителей  главам органов местного самоуправления  для сведения и координации  действий по проведению совместных мероприят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письма направлены 06 февраля.20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щиты прав потребителей Управления Роспотребнадзора по Амурской области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заседание Межведомственной комиссии по взаимодействию по вопросам защиты прав потребителе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февраля 20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Роспотребнадзора по Амурской области 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ть план совместных информационно-просветительских мероприятий, приуроченных к 20-летию со дня принятия Закона Российской Федерации от 07.02.1992 №2300-1 «О защите прав потребителей»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 марта 2012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оспотребнадзора по Амурской области, ФГУЗ «Центр гигиены и эпидемиологии в Амурской области, АРОО ЗПП «Потребите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Амурской области, Министерство внешнеэкономических связей, туризма и предпринимательства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пресс- конференцию руководителя Управления В.Т.Смир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марта  2012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оспотребнадзора по Амурской области</w:t>
            </w:r>
          </w:p>
        </w:tc>
      </w:tr>
      <w:tr>
        <w:trPr>
          <w:trHeight w:val="15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участие  в теле-радио передачах  на местных каналах  с информацией о  результатах контрольно-надзорной деятельности по актуальным  вопросам защиты прав потребителей, в том числе финансовых услуг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марта 20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оспотребнадзора по Амурской области, ФГУЗ «Центр гигиены и эпидемиологии в Амурской области», пресс-служба Правительства Амурской области, органы местного самоуправления, АРОО ЗПП «Потребитель»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тематический выпуск журнала «Право на здоровье», посвященный тематике всемирного дня защиты прав потребителей и 20-  летию Закона РФ «О защите прав потребителей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30 марта  2012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Роспотребнадзора по Амурской области,  ФГУЗ «Центр гигиены и эпидемиологии в Амурской области», Министерство образования и науки, Министерство здравоохране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внешнеэкономических связей, туризма и предпринимательства, АРОО ЗПП «Потребите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сти  факультативные уроки, беседы, лекции  для школьников 10-11 классов городов и районов области по актуальным вопросам обеспечения защиты прав потребителей в сфере предоставления финансовых услу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марта 2012 год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Роспотребнадзора по Амурской области, ФГУЗ «Центр гигиены и эпидемиологии в Амурской области», органы местного самоуправления ,Министерство образования и науки Амурской обла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сти встречу со студентами Благовещенских высших учебных заведений в Амурской областной библиоте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арта .20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оспотребнадзора по Амурской области,  ФГУЗ «Центр гигиены и эпидемиологии в Амурской области», отдел защиты прав потребителей администрации г.Благовещенска, АРОО ЗПП «Потребитель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и провести  тематическое консультирование потребителей по вопросам защиты  прав потребителей в финансовой сфере по телефонам «Горячей линии»,  через общественную приемную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марта 20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оспотребнадзора по Амурской области, ФГУЗ «Центр гигиены и эпидемиологии в Амурской области»,  АРОО ЗПП «Потребитель»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и провести  тематическое консультирование потребителей по вопросам защиты  прав потребителей жилищно-коммунальных услуг  по телефонам «Горячей линии»,  через общественную приемную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арта 20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оспотребнадзора по Амурской области, территориальные отделы, ФГУЗ «Центр гигиены и эпидемиологии в Амурской области», Министерство жилищно-коммунального хозяйства Амурской области, Управление государственного регулирование цен и тарифов Амурской области, Государственная жилищная инспекция Амурской области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и провести  тематическое консультирование потребителей по вопросам защиты  прав потребителей туристских услуг  по телефонам «Горячей линии»,  через общественную приемн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марта 201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оспотребнадзора по Амурской области, территориальные отделы, ФГУЗ «Центр гигиены и эпидемиологии в Амурской област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внешнеэкономических связей, туризма и предпринимательства </w:t>
            </w:r>
          </w:p>
        </w:tc>
      </w:tr>
      <w:tr>
        <w:trPr>
          <w:trHeight w:val="14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 тематическое консультирование потребителей в торговых центрах «Бурхан», «Амурская ярмарка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т 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Роспотребнадзора по Амурской области, ФГУЗ «Центр гигиены и эпидемиологии в Амурской области, отдел защиты прав потребителей Администрации г.Благовещенска АРОО ЗПП «Потребитель»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ить от имени Межведомственной комиссии  по взаимодействию  по вопросам защиты прав потребителей обращение в Министерство образования и науки Амурской области  с предложением о закреплении на постоянной основе, в числе обучающих мероприятий, проводимых в рамках различных направлений социальной работы с молодежью вопросов защиты прав потребителей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 марта 2012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оспотребнадзора по Амурской области, члены Межведомственной комиссии  по взаимодействию  по вопросам защиты прав потребителей</w:t>
            </w:r>
          </w:p>
        </w:tc>
      </w:tr>
      <w:tr>
        <w:trPr>
          <w:trHeight w:val="123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обучения на курсах гигиенической подготовки организовать лекции по защите прав потребителей  финансовых услуг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 20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УЗ «Центр гигиены и эпидемиологии в Амурской области»</w:t>
            </w:r>
          </w:p>
        </w:tc>
      </w:tr>
      <w:tr>
        <w:trPr>
          <w:trHeight w:val="123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ь информацию на сайт Управления о результатах  контрольно-надзорной деятельности Управления, территориальных отделов по приоритетным направлениям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марта .2012года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Роспотребнадзора по Аму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 в Федеральную службу Роспотребнадзора информацию «О подготовке и проведении Всемирного дня Защиты прав потребителей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 апреля  2012 года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Роспотребнадзора по Амурской области, ФГУЗ «Центр гигиены и эпидемиологии в Амур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32:00Z</dcterms:created>
  <dc:creator>Sabluk</dc:creator>
  <dc:description/>
  <cp:keywords/>
  <dc:language>en-US</dc:language>
  <cp:lastModifiedBy>Sabluk</cp:lastModifiedBy>
  <cp:lastPrinted>2012-02-14T09:24:00Z</cp:lastPrinted>
  <dcterms:modified xsi:type="dcterms:W3CDTF">2012-02-14T03:38:00Z</dcterms:modified>
  <cp:revision>7</cp:revision>
  <dc:subject/>
  <dc:title>                                                                                                                              </dc:title>
</cp:coreProperties>
</file>