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именование суда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ц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)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места жительства,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чик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пелляционная жалоб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решение суда общей юрисдикции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изводстве __________________ районного суда находится (находило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 N _____ по иску _________________ к 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или Ф.И.О.)    (наименование или Ф.И.О.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      о     </w:t>
      </w:r>
      <w:r>
        <w:rPr>
          <w:rFonts w:cs="Times New Roman" w:ascii="Times New Roman" w:hAnsi="Times New Roman"/>
          <w:sz w:val="26"/>
          <w:szCs w:val="26"/>
        </w:rPr>
        <w:t xml:space="preserve">__________ </w:t>
      </w:r>
      <w:r>
        <w:rPr>
          <w:rFonts w:cs="Times New Roman" w:ascii="Times New Roman" w:hAnsi="Times New Roman"/>
          <w:i/>
          <w:sz w:val="24"/>
          <w:szCs w:val="26"/>
        </w:rPr>
        <w:t>(предмет иска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________ ____ г. ___________ районным судом в связи с ________________ по делу N _______ было принято решение, в соответствии с которым 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>(резолютивная часть реш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 считаю решение от "___"________ 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конным, поскольку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привести доводы со ссылками на нормы права, свидетельствующие о неправильном определении обстоятельств, имеющих значение для дела (и (или) недоказанности установленных судом первой инстанции обстоятельств, имеющих значение для дела/несоответствии выводов суда первой инстанции, изложенных в решении суда, обстоятельствам дела/нарушении или неправильном применении норм материального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ли процессуального пра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и нарушает права и законные интересы ___________________________________, а именно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Ф.И.О.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, что подтверждается 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огласно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 3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Гражданского  процессуального  кодекса  Российской Федерации решения суда первой инстанции, не вступившие в законную силу, могут быть обжалованы в апелляционном порядке в соответствии с правилами, предусмотренными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. 3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 процессуального  кодекса  Российск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  основании  вышеизложенного  и  руководствуясь 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 ст.  3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3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процессуального кодекса Российской Федерации, прошу отменить Решение от "___"________ ____ г.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6"/>
        </w:rPr>
        <w:t xml:space="preserve">(суть принятого решения)      </w:t>
      </w:r>
      <w:r>
        <w:rPr>
          <w:rFonts w:cs="Times New Roman" w:ascii="Times New Roman" w:hAnsi="Times New Roman"/>
          <w:sz w:val="26"/>
          <w:szCs w:val="26"/>
        </w:rPr>
        <w:t>районного суда по делу N _____, в соответствии с которым 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>1. Копия решения суда первой инстан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>2. Документы, подтверждающие незаконность принятого ре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>3. Документы, подтверждающие нарушение прав и законных  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заявител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>4. Документ, подтверждающий уплату государственной пошлин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"___"________ ____ г.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i/>
          <w:sz w:val="26"/>
          <w:szCs w:val="26"/>
        </w:rPr>
        <w:t>Заявитель (представител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835718DDD0F9E4928D8735DE47D09BF239D50DF03709839A94C9C316966E53542A09009s3h7I" TargetMode="External"/><Relationship Id="rId3" Type="http://schemas.openxmlformats.org/officeDocument/2006/relationships/hyperlink" Target="consultantplus://offline/ref=DD1835718DDD0F9E4928D8735DE47D09BF239D50DF03709839A94C9C316966E53542A09009s3h4I" TargetMode="External"/><Relationship Id="rId4" Type="http://schemas.openxmlformats.org/officeDocument/2006/relationships/hyperlink" Target="consultantplus://offline/ref=DD1835718DDD0F9E4928D8735DE47D09BF239D50DF03709839A94C9C316966E53542A09009s3h7I" TargetMode="External"/><Relationship Id="rId5" Type="http://schemas.openxmlformats.org/officeDocument/2006/relationships/hyperlink" Target="consultantplus://offline/ref=DD1835718DDD0F9E4928D8735DE47D09BF239D50DF03709839A94C9C316966E53542A0900E34FF1AsCh2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3:00Z</dcterms:created>
  <dc:creator>m.smotrova</dc:creator>
  <dc:description/>
  <cp:keywords/>
  <dc:language>en-US</dc:language>
  <cp:lastModifiedBy>Косяченко Н.А.</cp:lastModifiedBy>
  <dcterms:modified xsi:type="dcterms:W3CDTF">2018-12-27T02:34:00Z</dcterms:modified>
  <cp:revision>3</cp:revision>
  <dc:subject/>
  <dc:title/>
</cp:coreProperties>
</file>