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Кому: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4820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дрес: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HTML1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HTML1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Истец: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HTML1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дрес: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HTML1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HTML1"/>
        <w:ind w:left="5580" w:hanging="9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тветчик:,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HTML1"/>
        <w:ind w:left="5580" w:hanging="9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дрес:_______________________________</w:t>
      </w:r>
    </w:p>
    <w:p>
      <w:pPr>
        <w:pStyle w:val="HTML1"/>
        <w:ind w:left="5580" w:hanging="90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TML1"/>
        <w:ind w:left="5580" w:hanging="9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Цена иска: </w:t>
      </w:r>
    </w:p>
    <w:p>
      <w:pPr>
        <w:pStyle w:val="HTML1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w w:val="100"/>
          <w:sz w:val="24"/>
          <w:szCs w:val="24"/>
        </w:rPr>
        <w:t xml:space="preserve">Исковое заявление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w w:val="100"/>
          <w:sz w:val="24"/>
          <w:szCs w:val="24"/>
        </w:rPr>
        <w:t xml:space="preserve">о защите прав потребителя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 мной и «___________________» «___» _____ 201__ года был заключен договор о возмездном оказании стоматологических услуг № ________. Предметом договора является обязанность оказать пациенту платную стоматологическую услугу, а пациент обязуется оказанную услугу оплатить на условиях договора. Обязательства, принятые на себя по договору, я исполнила в срок и в полном объеме, что подтверждается чеками, оплатив ___________________ (_________________________________) рублей за лечение, и _______________________ (_________________________________) рублей за протезировани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казания услуг протезирования, по истечении некоторого времени, выяснилось, что услуга оказана некачественно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201___ года я обратилась за консультацией к лечащему врачу в «______________________», подробно рассказав ему о выявившихся недостатках. Врач не обращал на мои доводы никакого внимания, после секундного осмотра не принял никаких мер по устранению заявленных мною дефектов, сказал, что все в поряд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т же день, «___» _____201___ года, я обратилась в «__________________» с претензией, где требую устранить недостатки выполненной работы в срок до «___» _____201__ г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становленный мною срок ответа от «___________________» не поступило, и, «___» _____201__ года я направила в «____________________» претензию о расторжении договора и возврате уплаченной денежной суммы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201___ года, на первую врученную «____________________» претензию, мне поступил ответ с отказом в исполнении требования об устранении недостатков выполненной рабо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201___ года я повторно направила в «____________________» претензию о расторжении договора и возврате уплаченной денежной суммы ценным письмом с описью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_» _____201___ года я снова обратилась в «____________________», предоставив медицинское заключение, зафиксировавшее факт некачественно выполненной работы по протезированию, и заявление о возврате денежных средств. </w:t>
      </w:r>
      <w:r>
        <w:rPr>
          <w:rFonts w:cs="Times New Roman" w:ascii="Times New Roman" w:hAnsi="Times New Roman"/>
          <w:kern w:val="2"/>
          <w:sz w:val="24"/>
        </w:rPr>
        <w:t>В установленные п. 1 ст. 31 Закона РФ «О защите прав потребителей» 10 дней для удовлетворения требования о возврате уплаченной за работу денежной суммы, данное требование выполнено не было, ответа на претензию не поступило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ю, что действия «____________________» противоречат ГК РФ, Закону РФ «О защите прав потребителей», чем самым нарушают мои права как потребите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чем я вынуждена обратиться в суд за защитой своих нарушенных прав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п.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ил предоставления медицинскими организациями платных медицинских услуг установленных Правительством РФ 04 октября 2012 года № 1006, и</w:t>
      </w:r>
      <w:r>
        <w:rPr>
          <w:rFonts w:cs="Times New Roman" w:ascii="Times New Roman" w:hAnsi="Times New Roman"/>
          <w:sz w:val="24"/>
          <w:szCs w:val="24"/>
        </w:rPr>
        <w:t>сполнитель предоставляет платные медицинские услуги, качество которых должно соответствовать условиям договора, а при отсутствии в договоре условий об их качестве - требованиям, предъявляемым к услугам соответствующего вида.</w:t>
      </w:r>
    </w:p>
    <w:p>
      <w:pPr>
        <w:pStyle w:val="Normal"/>
        <w:autoSpaceDE w:val="false"/>
        <w:ind w:firstLine="540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В соответствии с п. 31 Правил, за неисполнение либо ненадлежащее исполнение обязательств по договору исполнитель несе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В соответствии с п. 32 Правил, вред, причиненный жизни или здоровью пациента в результате предоставления некачественной платной медицинской услуги, подлежит возмещению исполнителем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п. 1, 2ст. 4. Закона РФ «О защите прав потребителей» и п.п. 1, 2 ст. 469 Гражданского Кодекса РФ продавец обязан передать потребителю товар (работу, услугу), качество которого соответствует договору. При отсутствии в договоре условий о качестве товара (работы, услуги) продавец обязан передать потребителю товар (работу, услугу), соответствующий обычно предъявляемым требованиям и пригодный для целей, для которых товар (работа, услуга) такого рода обычно используется.</w:t>
      </w:r>
    </w:p>
    <w:p>
      <w:pPr>
        <w:pStyle w:val="Normal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Согласно преамбуле Закона РФ «О защите прав потребителей», товаром ненадлежащего качества является товар, имеющий </w:t>
      </w:r>
      <w:r>
        <w:rPr>
          <w:w w:val="100"/>
          <w:sz w:val="24"/>
          <w:szCs w:val="24"/>
          <w:u w:val="single"/>
        </w:rPr>
        <w:t>«недостаток»</w:t>
      </w:r>
      <w:r>
        <w:rPr>
          <w:w w:val="100"/>
          <w:sz w:val="24"/>
          <w:szCs w:val="24"/>
        </w:rPr>
        <w:t xml:space="preserve">. Под недостатком товара понимается несоответствие товара или обязательным требованиям, предусмотренным законом либо в установленном им порядке, или условиям договора, или целям, для которых товар такого рода обычно используется, или целям, о которых продавец был поставлен в известность потребителем при заключении договора, или образцу или описанию при продаже товара по образцу или по описанию. Таким образом, </w:t>
      </w:r>
      <w:r>
        <w:rPr>
          <w:w w:val="100"/>
          <w:sz w:val="24"/>
          <w:szCs w:val="24"/>
          <w:u w:val="single"/>
        </w:rPr>
        <w:t>качество товара следует считать ненадлежащим, если товар имеет хотя бы один из вышеперечисленных признаков</w:t>
      </w:r>
      <w:r>
        <w:rPr>
          <w:w w:val="100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7 пункта 1 статьи 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Российской Федерации "О защите прав потребителей" потребитель вправе отказаться от исполнения договора об оказании услуги, если им обнаружены существенные недостатки оказан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4 статьи 5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73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 в случае ненадлежащего выполнения или невыполнения работы по договору заказчик вправе отказаться от исполнения договора и потребовать возврата уплаченной за товар су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8 пункта 1 статьи 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Российской Федерации "О защите прав потребителей" потребитель вправе потребовать также полного возмещения убытков, причиненных ему в связи с недостатками выполненной работы (оказанной услуги). Убытки возмещаются в сроки, установленные для удовлетворения соответствующих требований потреб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 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быткам, причиненным мне в связи с недостатками выполненной работы (оказанной услуги), я считаю транспортные расходы, понесенные мною в связи с постоянными переездами ________________________________________, и отправкой претензии заказным и ценным письмом. Общая сумма убытков составляет __________________ (____________________________________)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же действиями ответчика мне причинен моральный вред - в связи с некачественно оказанной услугой протезирования ухудшилось состояние моего здоровья, так как я на протяжении продолжительного периода времени испытываю физические страдания, вызванные постоянными болями и неудобствами. Я была вынуждена обращаться к врачу-терапевту, о чем свидетельствует справка от «___» ______ 201___ года. Так же, при прохождении медицинского осмотра для возможности трудоустроиться, врачом были выявлены низкие показатели общего состояния здоровья, снижение веса, низкое содержание гемоглобина в крови. Данные медицинского осмотра врач предоставит по судебному запрос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«_______________________» отказал мне в добровольном возврате денежных средств за некачественно оказанную услугу, я находилась и нахожусь в затруднительном материальном положении, не имею денежных средств, необходимых для обеспечения жизнедеятельности и быта себя, и находящейся на моем обеспечении несовершеннолетней дочери. Затруднительное материальное положение подтверждаю справкой о доходах от 24.08.2016 год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5 Закона РФ «О защите прав потребителей» это дает мне право требовать возмещения морального вре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но п. 6 ст. 13 Закона РФ «О защите прав потребителей» п</w:t>
      </w:r>
      <w:r>
        <w:rPr>
          <w:rFonts w:cs="Times New Roman" w:ascii="Times New Roman" w:hAnsi="Times New Roman"/>
          <w:sz w:val="24"/>
          <w:szCs w:val="24"/>
        </w:rPr>
        <w:t>ри удовлетворении судом требований потребителя, установленных законом, суд взыскивает с продавца за несоблюдение в добровольном порядке удовлетворения требований потребителя штраф в размере пятьдесят процентов от суммы, присужденной судом в пользу потреб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7 ст. 29 ГПК РФ иски о защите прав потребителей могут быть предъявлены в суд по месту жительства или месту пребывания ист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/>
        <w:t>Расчет исковых требований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, прошу суд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Расторгнуть договор о возмездном оказании стоматологических услуг №____ и взыскать в мою пользу уплаченную по договору сумму в размере ________________ (________________________________)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зыскать с ответчика в мою пользу ______________________   (_____________________________)   рублей в  качестве компенсации  за причиненный моральный вред;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Взыскать с ответчика в мою пользу стоимость оказанных юридических услуг по договору об оказании услуг № ___________ от «___» ______ 201___ года в сумме __________________ (_____________________________) рублей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зыскать с ответчика в мою пользу убытки, в размере _____________________ (______________________________) рублей;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За отказ   в   добровольном порядке удовлетворить законные требования потребителя, взыскать с ответчика в мою пользу штраф в размере 50% цены иска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Освободить меня от уплаты госпошлины в соответствии со ст. 17 Закона РФ «О защите прав потребителей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В соответствии со ст.47 ГПК РФ прошу привлечь Управление Роспотребнадзора по Амурской области.</w:t>
      </w:r>
    </w:p>
    <w:p>
      <w:pPr>
        <w:pStyle w:val="ConsPlusNormal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</w:t>
      </w:r>
      <w:r>
        <w:rPr>
          <w:rFonts w:cs="Times New Roman" w:ascii="Times New Roman" w:hAnsi="Times New Roman"/>
          <w:bCs/>
          <w:sz w:val="24"/>
        </w:rPr>
        <w:t xml:space="preserve">Приложение: </w:t>
      </w:r>
    </w:p>
    <w:p>
      <w:pPr>
        <w:pStyle w:val="ConsPlus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</w:t>
      </w:r>
    </w:p>
    <w:p>
      <w:pPr>
        <w:pStyle w:val="ConsPlus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>3.</w:t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 201_____ г.                      __________________                     ________________________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подпись                                                                   Ф.И.О.</w:t>
      </w:r>
      <w:r>
        <w:rPr/>
        <w:tab/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30.7pt;margin-top:309.3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w w:val="82"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w w:val="82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w w:val="8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w w:val="82"/>
      <w:sz w:val="28"/>
      <w:szCs w:val="28"/>
    </w:rPr>
  </w:style>
  <w:style w:type="character" w:styleId="Style17">
    <w:name w:val="Нижний колонтитул Знак"/>
    <w:qFormat/>
    <w:rPr>
      <w:w w:val="8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w w:val="100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w w:val="100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w w:val="10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39208C44A3F4731A4CF9A4693E7892C1628B3F3E48C80182373E78D5816FEADDB62757EFA6BA75mBf4E" TargetMode="External"/><Relationship Id="rId3" Type="http://schemas.openxmlformats.org/officeDocument/2006/relationships/hyperlink" Target="consultantplus://offline/ref=4139208C44A3F4731A4CF9A4693E7892C1628B383A4AC80182373E78D5816FEADDB62752mEf6E" TargetMode="External"/><Relationship Id="rId4" Type="http://schemas.openxmlformats.org/officeDocument/2006/relationships/hyperlink" Target="consultantplus://offline/ref=4139208C44A3F4731A4CF9A4693E7892C1628B383A4AC80182373E78D5816FEADDB62757EFA7BF70mBf7E" TargetMode="External"/><Relationship Id="rId5" Type="http://schemas.openxmlformats.org/officeDocument/2006/relationships/hyperlink" Target="consultantplus://offline/ref=4139208C44A3F4731A4CF9A4693E7892C1628B3F3E48C80182373E78D5816FEADDB62757EFA6BC76mBf0E" TargetMode="External"/><Relationship Id="rId6" Type="http://schemas.openxmlformats.org/officeDocument/2006/relationships/hyperlink" Target="consultantplus://offline/ref=4139208C44A3F4731A4CF9A4693E7892C1638A393C4AC80182373E78D5816FEADDB62757EFA6BE7EmBf6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18:00Z</dcterms:created>
  <dc:creator>Sin</dc:creator>
  <dc:description/>
  <cp:keywords/>
  <dc:language>en-US</dc:language>
  <cp:lastModifiedBy>Косяченко Н.А.</cp:lastModifiedBy>
  <cp:lastPrinted>2016-08-26T08:46:00Z</cp:lastPrinted>
  <dcterms:modified xsi:type="dcterms:W3CDTF">2018-12-27T02:45:00Z</dcterms:modified>
  <cp:revision>5</cp:revision>
  <dc:subject/>
  <dc:title>В _____________ районный (городской)</dc:title>
</cp:coreProperties>
</file>