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26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  <w:t>В (наименование суда)</w:t>
      </w:r>
    </w:p>
    <w:p>
      <w:pPr>
        <w:pStyle w:val="ConsPlusNonformat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</w:t>
      </w:r>
    </w:p>
    <w:p>
      <w:pPr>
        <w:pStyle w:val="ConsPlusNonformat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  <w:t>Истец: Ф.И.О., адрес: _________________________</w:t>
      </w:r>
    </w:p>
    <w:p>
      <w:pPr>
        <w:pStyle w:val="ConsPlusNonformat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before="0" w:after="0"/>
        <w:ind w:left="3119" w:hanging="0"/>
        <w:contextualSpacing/>
        <w:rPr/>
      </w:pPr>
      <w:r>
        <w:rPr>
          <w:sz w:val="22"/>
          <w:szCs w:val="22"/>
        </w:rPr>
        <w:t>Ответчик: наименование    юридического   лица,</w:t>
      </w:r>
    </w:p>
    <w:p>
      <w:pPr>
        <w:pStyle w:val="ConsPlusNonformat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Исковое заявление</w:t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о защите прав потребителей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0 апреля 2014 г. между мною и Коммерческим банком (наименование) был заключен кредитный договор по предоставлению потребительского кредита (от 10.04.2014 N 61015313358)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ые условия Кредита заключались в следующем: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бщая сумма Кредита, включая Комиссию за подключение к Программе страхования: 6 810,50 (шесть тысяч восемьсот десять целых пять десятых), из нее: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редит на оплату товара - 6 425,00 (шесть тысяч четыреста двадцать пять);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атегория товара: прочая кухонная техника;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рок Кредита (в месяцах): 6;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омер Счета Заемщика ________________________;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аименование кредитного продукта: _______________________;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олная стоимость Кредита (процентов в год): 97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гласно пп. 3.4 п. 3.2 общая сумма переплаты за весь срок Кредита - 1 468,76 (одна тысяча четыреста шестьдесят восемь целых семьдесят шесть сотых). Итого к оплате 8 279,26 (восемь тысяч двести семьдесят девять целых двадцать шесть сотых)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нным подпунктом указанного пункта приведены Платежные реквизиты для перечисления суммы Ежемесячных платежей в оплату Кредита: _____________________ в КБ ____________________ (номер Счета Заемщика), БИК ___________, к/с ___________________ в Отделении N 3 _______________, ИНН _____________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длежащим исполнением Заемщиком обязательств по погашению Кредита, уплате процентов и Комиссии является обеспечение наличия суммы денежных средств на Счете в размере, достаточном для осуществления очередного платежа Заемщика в соответствии с Графиком платежей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нные обязательства мною выполнены в полном объеме, что подтверждается платежными документами (приходные кассовые ордера прилагаются)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ледним платежным документом за октябрь месяц (досрочное погашение) на сумму 1 379,86 (одна тысяча триста семьдесят девять целых восемьдесят шесть сотых) явился приходный кассовый ордер N _______ от 17 сентября 2014 г., который подтверждается подписью и печатью Банка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 данного периода времени обязательства прекращаются исполнением обязательства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ончательная сумма кредитного долга мною была внесена 17 сентября 2014 г. за октябрь месяц. Следовательно, обязательства по оплате с моей стороны прекращаются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hyperlink r:id="rId2">
        <w:r>
          <w:rPr>
            <w:rStyle w:val="InternetLink"/>
            <w:rFonts w:cs="Courier New" w:ascii="Courier New" w:hAnsi="Courier New"/>
            <w:sz w:val="22"/>
            <w:szCs w:val="22"/>
          </w:rPr>
          <w:t>Статья 408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, предусматривающая прекращение обязательства исполнением, регламентирует: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1. Надлежащее исполнение прекращает обязательство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Кредитор, принимая исполнение, обязан по требованию должника выдать ему расписку в получении исполнения полностью или в соответствующей части..."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нако выданный ответчиком платежный документ в погашение последнего месяца кредита, т.е. за октябрь месяц, не был зачтен, в результате чего ответчиком начислены штрафные проценты за "имеющуюся просроченную задолженность"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целях решения возникшей ситуации мною дважды направлялись обращения (первое от 25.10.2014, второе от 24.11.2014) в Банк о закрытии Счета, т.к. потребительский кредит был выплачен полностью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воем ответе на мое первое письменное обращение от 11 ноября 2014 г. ответчик сообщил об имеющейся просроченной задолженности по состоянию на 03.11.2014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ответе на мое второе письменное обращение от 13.12.2014, исх. N ___________, ответчиком сообщалось о заключенном между нами Предложении о заключении договора о предоставлении и обслуживании кредитных карт Банка N _______________, а также что 03.09.2014 на мое имя была выпущена кредитная карта N ____________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же сообщалось, что денежные средства были зачислены Банком на реквизиты, указанные в платежном поручении (платежный документ Банка)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мимо указанных сведений напоминалось об имеющейся просроченной задолженности по состоянию на 07.12.2014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гласно данному платежному документу - приходному кассовому ордеру N __________ от 17.09.2014 Банком были перечислены денежные средства, внесенные мною в оплату погашения суммы потребительского кредита в размере 1 379,86 рубля на счет N ______________, хотя номер Счета Заемщика - ______________ согласно договору потребительского кредита (от 10.04.2014 N ________________)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ходя из изложенных фактов Банк ошибочно перечислил внесенные мною денежные средства на другой счет, счет N _____________________. Но своей вины ответчик не признает и не считает необходимым перечисленные по ошибке денежные средства внести на мой Счет N ______________________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нако при оформлении платежного документа мною в кассу были выданы следующие документы: 1) кредитный договор по предоставлению потребительского кредита от 10.04.2014 N _______________; 2) График платежей по договору потребительского кредита N _____________________ от 10.04.2014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указанных документах четко указаны конкретные Платежные реквизиты для перечисления суммы Ежемесячных платежей в оплату Кредита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гласно изложенным фактам и подтверждающим документам по оплате кредитного долга по договору от 10.04.2010 N ___________________ (квитанции об оплате прилагаются) считаю себя полностью выполнившей обязательства в полном объеме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вязи с чем в силу </w:t>
      </w:r>
      <w:hyperlink r:id="rId3">
        <w:r>
          <w:rPr>
            <w:rStyle w:val="InternetLink"/>
            <w:rFonts w:cs="Courier New" w:ascii="Courier New" w:hAnsi="Courier New"/>
            <w:sz w:val="22"/>
            <w:szCs w:val="22"/>
          </w:rPr>
          <w:t>п. 1 ст. 408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 надлежащее исполнение мною обязанности по погашению всей суммы по договору от 10.04.2010 N ________________ в размере 8 279,26 (восемь тысяч двести семьдесят девять целых двадцать шесть сотых) считается прекращением обязательства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Согласно </w:t>
      </w:r>
      <w:hyperlink r:id="rId4">
        <w:r>
          <w:rPr>
            <w:rStyle w:val="InternetLink"/>
            <w:rFonts w:cs="Courier New" w:ascii="Courier New" w:hAnsi="Courier New"/>
            <w:sz w:val="22"/>
            <w:szCs w:val="22"/>
          </w:rPr>
          <w:t>ст. 314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, если обязательство предусматривает или позволяет определить день его исполнения или период времени, в течение которого оно должно быть исполнено, обязательство подлежит исполнению в этот день или, соответственно, в любой момент в пределах такого периода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илу </w:t>
      </w:r>
      <w:hyperlink r:id="rId5">
        <w:r>
          <w:rPr>
            <w:rStyle w:val="InternetLink"/>
            <w:rFonts w:cs="Courier New" w:ascii="Courier New" w:hAnsi="Courier New"/>
            <w:sz w:val="22"/>
            <w:szCs w:val="22"/>
          </w:rPr>
          <w:t>п. 2 ст. 330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 кредитор не вправе требовать уплаты неустойки, если должник не несет ответственности за неисполнение или ненадлежащее исполнение обязательства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оответствии с </w:t>
      </w:r>
      <w:hyperlink r:id="rId6">
        <w:r>
          <w:rPr>
            <w:rStyle w:val="InternetLink"/>
            <w:rFonts w:cs="Courier New" w:ascii="Courier New" w:hAnsi="Courier New"/>
            <w:sz w:val="22"/>
            <w:szCs w:val="22"/>
          </w:rPr>
          <w:t>п. 1 ст. 819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 по кредитному договору банк или иная кредитная организация (кредитор)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на нее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вязи с изложенным мною исполнены все денежные обязательства, поэтому считаю необходимым просить суд признать исполненными обязательства по договору предоставления потребительского кредита от 10.04.2014 N _____________.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илу </w:t>
      </w:r>
      <w:hyperlink r:id="rId7">
        <w:r>
          <w:rPr>
            <w:rStyle w:val="InternetLink"/>
            <w:rFonts w:cs="Courier New" w:ascii="Courier New" w:hAnsi="Courier New"/>
            <w:sz w:val="22"/>
            <w:szCs w:val="22"/>
          </w:rPr>
          <w:t>преамбулы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 РФ от 07.02.1992 N 2300-1 "О защите прав потребителей" (далее по тексту - Закон) настоящий Закон регулирует отношения, возникающие между потребителями и изготовителями, исполнителями, импортерами, продавцами при продаже товаров (выполнении работ, оказании услуг), устанавливает права потребителей на приобретение товаров (работ, услуг) надлежащего качества и безопасных для жизни, здоровья, имущества потребителей и окружающей среды, получение информации о товарах (работах, услугах) и об их изготовителях (исполнителях, продавцах), просвещение, государственную и общественную защиту их интересов, а также определяет механизм реализации этих прав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вязи с этим правоотношения между мною и ответчиком являются потребительскими и данный </w:t>
      </w:r>
      <w:hyperlink r:id="rId8">
        <w:r>
          <w:rPr>
            <w:rStyle w:val="InternetLink"/>
            <w:rFonts w:cs="Courier New" w:ascii="Courier New" w:hAnsi="Courier New"/>
            <w:sz w:val="22"/>
            <w:szCs w:val="22"/>
          </w:rPr>
          <w:t>Закон</w:t>
        </w:r>
      </w:hyperlink>
      <w:r>
        <w:rPr>
          <w:rFonts w:cs="Courier New" w:ascii="Courier New" w:hAnsi="Courier New"/>
          <w:sz w:val="22"/>
          <w:szCs w:val="22"/>
        </w:rPr>
        <w:t xml:space="preserve"> может быть мною применим в защиту своих прав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оответствии со </w:t>
      </w:r>
      <w:hyperlink r:id="rId9">
        <w:r>
          <w:rPr>
            <w:rStyle w:val="InternetLink"/>
            <w:rFonts w:cs="Courier New" w:ascii="Courier New" w:hAnsi="Courier New"/>
            <w:sz w:val="22"/>
            <w:szCs w:val="22"/>
          </w:rPr>
          <w:t>ст. 37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 потребитель обязан оплатить оказанные ему услуги в порядке и в сроки, которые установлены договором с исполнителем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использовании наличной формы расчетов оплата товаров (работ, услуг) потребителем производится в соответствии с указанием исполнителя путем внесения наличных денежных средств исполнителю, либо в кредитную организацию, осуществляющую деятельность по приему платежей физических лиц, либо банковскому платежному агенту, осуществляющему деятельность в соответствии с законодательством о банках и банковской деятельности. При этом обязательства потребителя перед исполнителем по оплате товаров (работ, услуг) считаются исполненными в размере внесенных денежных средств с момента внесения наличных денежных средств соответственно исполнителю, либо в кредитную организацию, осуществляющую деятельность по приему платежей физических лиц, либо банковскому платежному агенту, осуществляющему деятельность в соответствии с законодательством о банках и банковской деятельности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ветчик, нарушая условия договора тем, что перечислил оплату в погашение суммы по договору потребительского кредита на другой счет, не предусмотренный договором от 10.04.2014 N ______________, не только нарушает мое право как потребителя на прекращение обязательств, но и заставляет тратить много сил и времени на переговоры с ним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ледствие необходимости вести с ответчиком бесполезные переговоры я постоянно испытываю переживания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Поэтому считаю, что своими действиями ответчик наносит мне нравственные страдания, то есть моральный вред, на возмещение которого я имею право в соответствии со </w:t>
      </w:r>
      <w:hyperlink r:id="rId10">
        <w:r>
          <w:rPr>
            <w:rStyle w:val="InternetLink"/>
            <w:rFonts w:cs="Courier New" w:ascii="Courier New" w:hAnsi="Courier New"/>
            <w:sz w:val="22"/>
            <w:szCs w:val="22"/>
          </w:rPr>
          <w:t>ст. 151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 и </w:t>
      </w:r>
      <w:hyperlink r:id="rId11">
        <w:r>
          <w:rPr>
            <w:rStyle w:val="InternetLink"/>
            <w:rFonts w:cs="Courier New" w:ascii="Courier New" w:hAnsi="Courier New"/>
            <w:sz w:val="22"/>
            <w:szCs w:val="22"/>
          </w:rPr>
          <w:t>ст. 15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ральный вред я оцениваю в сумме 5 000 (пять тысяч) рублей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Документ об уплате госпошлины не представляется в связи с тем, что в силу </w:t>
      </w:r>
      <w:hyperlink r:id="rId12">
        <w:r>
          <w:rPr>
            <w:rStyle w:val="InternetLink"/>
            <w:rFonts w:cs="Courier New" w:ascii="Courier New" w:hAnsi="Courier New"/>
            <w:sz w:val="22"/>
            <w:szCs w:val="22"/>
          </w:rPr>
          <w:t>ст. 17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 потребители по искам, связанным с нарушением их прав, от уплаты государственной пошлины освобождаются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На основании изложенного, руководствуясь </w:t>
      </w:r>
      <w:hyperlink r:id="rId13">
        <w:r>
          <w:rPr>
            <w:rStyle w:val="InternetLink"/>
            <w:rFonts w:cs="Courier New" w:ascii="Courier New" w:hAnsi="Courier New"/>
            <w:sz w:val="22"/>
            <w:szCs w:val="22"/>
          </w:rPr>
          <w:t>п. 1 ст. 314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14">
        <w:r>
          <w:rPr>
            <w:rStyle w:val="InternetLink"/>
            <w:rFonts w:cs="Courier New" w:ascii="Courier New" w:hAnsi="Courier New"/>
            <w:sz w:val="22"/>
            <w:szCs w:val="22"/>
          </w:rPr>
          <w:t>п. 2 ст. 330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15">
        <w:r>
          <w:rPr>
            <w:rStyle w:val="InternetLink"/>
            <w:rFonts w:cs="Courier New" w:ascii="Courier New" w:hAnsi="Courier New"/>
            <w:sz w:val="22"/>
            <w:szCs w:val="22"/>
          </w:rPr>
          <w:t>ст. ст. 819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16">
        <w:r>
          <w:rPr>
            <w:rStyle w:val="InternetLink"/>
            <w:rFonts w:cs="Courier New" w:ascii="Courier New" w:hAnsi="Courier New"/>
            <w:sz w:val="22"/>
            <w:szCs w:val="22"/>
          </w:rPr>
          <w:t>408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17">
        <w:r>
          <w:rPr>
            <w:rStyle w:val="InternetLink"/>
            <w:rFonts w:cs="Courier New" w:ascii="Courier New" w:hAnsi="Courier New"/>
            <w:sz w:val="22"/>
            <w:szCs w:val="22"/>
          </w:rPr>
          <w:t>151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, </w:t>
      </w:r>
      <w:hyperlink r:id="rId18">
        <w:r>
          <w:rPr>
            <w:rStyle w:val="InternetLink"/>
            <w:rFonts w:cs="Courier New" w:ascii="Courier New" w:hAnsi="Courier New"/>
            <w:sz w:val="22"/>
            <w:szCs w:val="22"/>
          </w:rPr>
          <w:t>ст. ст. 15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19">
        <w:r>
          <w:rPr>
            <w:rStyle w:val="InternetLink"/>
            <w:rFonts w:cs="Courier New" w:ascii="Courier New" w:hAnsi="Courier New"/>
            <w:sz w:val="22"/>
            <w:szCs w:val="22"/>
          </w:rPr>
          <w:t>17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20">
        <w:r>
          <w:rPr>
            <w:rStyle w:val="InternetLink"/>
            <w:rFonts w:cs="Courier New" w:ascii="Courier New" w:hAnsi="Courier New"/>
            <w:sz w:val="22"/>
            <w:szCs w:val="22"/>
          </w:rPr>
          <w:t>37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, </w:t>
      </w:r>
      <w:hyperlink r:id="rId21">
        <w:r>
          <w:rPr>
            <w:rStyle w:val="InternetLink"/>
            <w:rFonts w:cs="Courier New" w:ascii="Courier New" w:hAnsi="Courier New"/>
            <w:sz w:val="22"/>
            <w:szCs w:val="22"/>
          </w:rPr>
          <w:t>ст. ст. 131</w:t>
        </w:r>
      </w:hyperlink>
      <w:r>
        <w:rPr>
          <w:rFonts w:cs="Courier New" w:ascii="Courier New" w:hAnsi="Courier New"/>
          <w:sz w:val="22"/>
          <w:szCs w:val="22"/>
        </w:rPr>
        <w:t xml:space="preserve"> - </w:t>
      </w:r>
      <w:hyperlink r:id="rId22">
        <w:r>
          <w:rPr>
            <w:rStyle w:val="InternetLink"/>
            <w:rFonts w:cs="Courier New" w:ascii="Courier New" w:hAnsi="Courier New"/>
            <w:sz w:val="22"/>
            <w:szCs w:val="22"/>
          </w:rPr>
          <w:t>133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процессуального кодекса Российской Федерации,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шу суд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Признать исполненными обязательства перед КБ по договору предоставления потребительского кредита от 10.04.2014 N _________________ за гр. Ф.И.О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Признать надлежащее исполнение обязательства по договору предоставления потребительского кредита от 10.04.2014 N ________________ за гр. Ф.И.О. прекращенными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Взыскать с КБ компенсацию морального вреда в размере 5 000 (пять тысяч) рублей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: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Копия договора потребительского кредита от 10.04.2014 N __________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Копия Графика платежей от 10.04.2014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Копия предложения о заключении договора от 10.04.2014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Копия платежных документов за пять месяцев с апреля по сентябрь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Копия платежного документа - приходного кассового ордера ______ от 17.09.2014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Копия обращения клиента в КБ повторное от 24.11.2014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 Копия ответа КБ от 11.11.2014, исх. N _____________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8. Копия ответа КБ от 13.12.2014, исх. N ___________________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Истец:  Ф.И.О.   "___"________________ 201__ г. _________________</w:t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Дата, месяц)                (Подпись)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72000B58C0FBD069F9802003A332910B9581AD1D1E70FA30F9367A295C4797F3C79A212B1BCDC168F2CD212AFF3C940D5C3D62322F2F9ES2q1H" TargetMode="External"/><Relationship Id="rId3" Type="http://schemas.openxmlformats.org/officeDocument/2006/relationships/hyperlink" Target="consultantplus://offline/ref=1172000B58C0FBD069F9802003A332910B9581AD1D1E70FA30F9367A295C4797F3C79A212B1BCDC169F2CD212AFF3C940D5C3D62322F2F9ES2q1H" TargetMode="External"/><Relationship Id="rId4" Type="http://schemas.openxmlformats.org/officeDocument/2006/relationships/hyperlink" Target="consultantplus://offline/ref=1172000B58C0FBD069F9802003A332910B9581AD1D1E70FA30F9367A295C4797F3C79A212B1FC7C567ADC8343BA7339613433D7D2E2D2ES9q7H" TargetMode="External"/><Relationship Id="rId5" Type="http://schemas.openxmlformats.org/officeDocument/2006/relationships/hyperlink" Target="consultantplus://offline/ref=1172000B58C0FBD069F9802003A332910B9581AD1D1E70FA30F9367A295C4797F3C79A212B1BC2C76CF2CD212AFF3C940D5C3D62322F2F9ES2q1H" TargetMode="External"/><Relationship Id="rId6" Type="http://schemas.openxmlformats.org/officeDocument/2006/relationships/hyperlink" Target="consultantplus://offline/ref=1172000B58C0FBD069F9802003A332910B9581AD1D1C70FA30F9367A295C4797F3C79A212B1BC0CD6BF2CD212AFF3C940D5C3D62322F2F9ES2q1H" TargetMode="External"/><Relationship Id="rId7" Type="http://schemas.openxmlformats.org/officeDocument/2006/relationships/hyperlink" Target="consultantplus://offline/ref=1172000B58C0FBD069F9802003A332910B958CAE171570FA30F9367A295C4797F3C79A27204E958139F49B7070AB30880F423DS6qBH" TargetMode="External"/><Relationship Id="rId8" Type="http://schemas.openxmlformats.org/officeDocument/2006/relationships/hyperlink" Target="consultantplus://offline/ref=1172000B58C0FBD069F9802003A332910B958CAE171570FA30F9367A295C4797E1C7C22D291ADAC46DE79B706FSAq2H" TargetMode="External"/><Relationship Id="rId9" Type="http://schemas.openxmlformats.org/officeDocument/2006/relationships/hyperlink" Target="consultantplus://offline/ref=1172000B58C0FBD069F9802003A332910B958CAE171570FA30F9367A295C4797F3C79A212B1AC0C268F2CD212AFF3C940D5C3D62322F2F9ES2q1H" TargetMode="External"/><Relationship Id="rId10" Type="http://schemas.openxmlformats.org/officeDocument/2006/relationships/hyperlink" Target="consultantplus://offline/ref=1172000B58C0FBD069F9802003A332910B9581AD1D1E70FA30F9367A295C4797F3C79A212B1ACCC269F2CD212AFF3C940D5C3D62322F2F9ES2q1H" TargetMode="External"/><Relationship Id="rId11" Type="http://schemas.openxmlformats.org/officeDocument/2006/relationships/hyperlink" Target="consultantplus://offline/ref=1172000B58C0FBD069F9802003A332910B958CAE171570FA30F9367A295C4797F3C79A212B1AC5C569F2CD212AFF3C940D5C3D62322F2F9ES2q1H" TargetMode="External"/><Relationship Id="rId12" Type="http://schemas.openxmlformats.org/officeDocument/2006/relationships/hyperlink" Target="consultantplus://offline/ref=1172000B58C0FBD069F9802003A332910B958CAE171570FA30F9367A295C4797F3C79A212B1AC5C46FF2CD212AFF3C940D5C3D62322F2F9ES2q1H" TargetMode="External"/><Relationship Id="rId13" Type="http://schemas.openxmlformats.org/officeDocument/2006/relationships/hyperlink" Target="consultantplus://offline/ref=1172000B58C0FBD069F9802003A332910B9581AD1D1E70FA30F9367A295C4797F3C79A212B1FC7C467ADC8343BA7339613433D7D2E2D2ES9q7H" TargetMode="External"/><Relationship Id="rId14" Type="http://schemas.openxmlformats.org/officeDocument/2006/relationships/hyperlink" Target="consultantplus://offline/ref=1172000B58C0FBD069F9802003A332910B9581AD1D1E70FA30F9367A295C4797F3C79A212B1BC2C76CF2CD212AFF3C940D5C3D62322F2F9ES2q1H" TargetMode="External"/><Relationship Id="rId15" Type="http://schemas.openxmlformats.org/officeDocument/2006/relationships/hyperlink" Target="consultantplus://offline/ref=1172000B58C0FBD069F9802003A332910B9581AD1D1C70FA30F9367A295C4797F3C79A212B1BC0CD6AF2CD212AFF3C940D5C3D62322F2F9ES2q1H" TargetMode="External"/><Relationship Id="rId16" Type="http://schemas.openxmlformats.org/officeDocument/2006/relationships/hyperlink" Target="consultantplus://offline/ref=1172000B58C0FBD069F9802003A332910B9581AD1D1E70FA30F9367A295C4797F3C79A212B1BCDC168F2CD212AFF3C940D5C3D62322F2F9ES2q1H" TargetMode="External"/><Relationship Id="rId17" Type="http://schemas.openxmlformats.org/officeDocument/2006/relationships/hyperlink" Target="consultantplus://offline/ref=1172000B58C0FBD069F9802003A332910B9581AD1D1E70FA30F9367A295C4797F3C79A212B1ACCC269F2CD212AFF3C940D5C3D62322F2F9ES2q1H" TargetMode="External"/><Relationship Id="rId18" Type="http://schemas.openxmlformats.org/officeDocument/2006/relationships/hyperlink" Target="consultantplus://offline/ref=1172000B58C0FBD069F9802003A332910B958CAE171570FA30F9367A295C4797F3C79A212B1AC5C569F2CD212AFF3C940D5C3D62322F2F9ES2q1H" TargetMode="External"/><Relationship Id="rId19" Type="http://schemas.openxmlformats.org/officeDocument/2006/relationships/hyperlink" Target="consultantplus://offline/ref=1172000B58C0FBD069F9802003A332910B958CAE171570FA30F9367A295C4797F3C79A212B1AC5C46FF2CD212AFF3C940D5C3D62322F2F9ES2q1H" TargetMode="External"/><Relationship Id="rId20" Type="http://schemas.openxmlformats.org/officeDocument/2006/relationships/hyperlink" Target="consultantplus://offline/ref=1172000B58C0FBD069F9802003A332910B958CAE171570FA30F9367A295C4797F3C79A212B1AC0C268F2CD212AFF3C940D5C3D62322F2F9ES2q1H" TargetMode="External"/><Relationship Id="rId21" Type="http://schemas.openxmlformats.org/officeDocument/2006/relationships/hyperlink" Target="consultantplus://offline/ref=1172000B58C0FBD069F9802003A332910A9C81A9141E70FA30F9367A295C4797F3C79A212B1AC2C764F2CD212AFF3C940D5C3D62322F2F9ES2q1H" TargetMode="External"/><Relationship Id="rId22" Type="http://schemas.openxmlformats.org/officeDocument/2006/relationships/hyperlink" Target="consultantplus://offline/ref=1172000B58C0FBD069F9802003A332910A9C81A9141E70FA30F9367A295C4797F3C79A212B1AC2C06EF2CD212AFF3C940D5C3D62322F2F9ES2q1H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42:00Z</dcterms:created>
  <dc:creator>Ирина</dc:creator>
  <dc:description/>
  <cp:keywords/>
  <dc:language>en-US</dc:language>
  <cp:lastModifiedBy>Косяченко Н.А.</cp:lastModifiedBy>
  <dcterms:modified xsi:type="dcterms:W3CDTF">2018-12-27T02:30:00Z</dcterms:modified>
  <cp:revision>6</cp:revision>
  <dc:subject/>
  <dc:title/>
</cp:coreProperties>
</file>