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Наименование суда: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ец: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фамилия, имя, отчество) 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 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адрес места жительства, телефон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чик: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лное наименование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 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юридический адрес, телефон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одатайств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отложении разбирательства дела в связ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 неявкой представител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 производстве __________________ районного суда (или: у мировой судь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) находится дело N ___ по иску 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24"/>
          <w:szCs w:val="26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6"/>
        </w:rPr>
        <w:t>(Ф.И.О. или наименование ист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__________________________________ о 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6"/>
        </w:rPr>
      </w:pPr>
      <w:r>
        <w:rPr>
          <w:rFonts w:cs="Times New Roman" w:ascii="Times New Roman" w:hAnsi="Times New Roman"/>
          <w:i/>
          <w:sz w:val="24"/>
          <w:szCs w:val="26"/>
        </w:rPr>
        <w:t xml:space="preserve">      </w:t>
      </w:r>
      <w:r>
        <w:rPr>
          <w:rFonts w:cs="Times New Roman" w:ascii="Times New Roman" w:hAnsi="Times New Roman"/>
          <w:i/>
          <w:sz w:val="24"/>
          <w:szCs w:val="26"/>
        </w:rPr>
        <w:t>(Ф.И.О. или наименование ответчика)                      (предмет спор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 качестве представителя 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24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sz w:val="24"/>
          <w:szCs w:val="26"/>
        </w:rPr>
        <w:t>(Ф.И.О. или наименование, процессуальный статус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 в судебное заседание "___"____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24"/>
          <w:szCs w:val="26"/>
        </w:rPr>
        <w:t xml:space="preserve">  </w:t>
      </w:r>
      <w:r>
        <w:rPr>
          <w:rFonts w:cs="Times New Roman" w:ascii="Times New Roman" w:hAnsi="Times New Roman"/>
          <w:i/>
          <w:sz w:val="24"/>
          <w:szCs w:val="26"/>
        </w:rPr>
        <w:t>(указать уважительную причину)</w:t>
      </w:r>
      <w:r>
        <w:rPr>
          <w:rFonts w:cs="Times New Roman" w:ascii="Times New Roman" w:hAnsi="Times New Roman"/>
          <w:sz w:val="26"/>
          <w:szCs w:val="26"/>
        </w:rPr>
        <w:t xml:space="preserve"> явиться не смогу, что подтверждается 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Согласно 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ч.  6 ст. 16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жданского процессуального кодекса Российской Федерации суд может отложить разбирательство дела по ходатайству лица, участвующего в деле, в связи с неявкой его представителя по уважительной причине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На  основании  вышеизложенного  и  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ч. 6 ст. 16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. 16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жданского процессуального кодекса Российской Федерации, прошу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тложить разбирательство дела N __ по иску 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24"/>
          <w:szCs w:val="2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6"/>
        </w:rPr>
        <w:t>(Ф.И.О. или наименование ист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_________________________________ о 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24"/>
          <w:szCs w:val="26"/>
        </w:rPr>
        <w:t xml:space="preserve">    </w:t>
      </w:r>
      <w:r>
        <w:rPr>
          <w:rFonts w:cs="Times New Roman" w:ascii="Times New Roman" w:hAnsi="Times New Roman"/>
          <w:i/>
          <w:sz w:val="24"/>
          <w:szCs w:val="26"/>
        </w:rPr>
        <w:t>(Ф.И.О. или наименование ответчика)                                            (предмет спора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Приложе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  Копии ходатайства и приложенных к нему документов по числу лиц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вующих в деле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 Документы, подтверждающие уважительную причину неявки представителя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"___"________ ____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Заявитель (представитель)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_/___________________/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(подпись)          (Ф.И.О.)</w:t>
      </w:r>
    </w:p>
    <w:sectPr>
      <w:headerReference w:type="default" r:id="rId5"/>
      <w:footerReference w:type="default" r:id="rId6"/>
      <w:type w:val="nextPage"/>
      <w:pgSz w:w="11906" w:h="16838"/>
      <w:pgMar w:left="1134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4.2pt;margin-top:300.1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808C673ECAC088E77FEB7CCA140B68FDA2F10F0514F439B44E871015C60EC7333DAC1E7861F9156A06CH" TargetMode="External"/><Relationship Id="rId3" Type="http://schemas.openxmlformats.org/officeDocument/2006/relationships/hyperlink" Target="consultantplus://offline/ref=3808C673ECAC088E77FEB7CCA140B68FDA2F10F0514F439B44E871015C60EC7333DAC1E7861F9156A06CH" TargetMode="External"/><Relationship Id="rId4" Type="http://schemas.openxmlformats.org/officeDocument/2006/relationships/hyperlink" Target="consultantplus://offline/ref=3808C673ECAC088E77FEB7CCA140B68FDA2F10F0514F439B44E871015C60EC7333DAC1E7861F9156A060H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3:58:00Z</dcterms:created>
  <dc:creator>m.smotrova</dc:creator>
  <dc:description/>
  <cp:keywords/>
  <dc:language>en-US</dc:language>
  <cp:lastModifiedBy>Косяченко Н.А.</cp:lastModifiedBy>
  <dcterms:modified xsi:type="dcterms:W3CDTF">2018-12-27T02:43:00Z</dcterms:modified>
  <cp:revision>4</cp:revision>
  <dc:subject/>
  <dc:title/>
</cp:coreProperties>
</file>