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0"/>
        <w:ind w:left="6237" w:right="-285" w:firstLine="43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6237" w:right="-285" w:firstLine="43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к приказу Роспотребнадзора </w:t>
      </w:r>
    </w:p>
    <w:p>
      <w:pPr>
        <w:pStyle w:val="Normal"/>
        <w:autoSpaceDE w:val="false"/>
        <w:spacing w:before="0" w:after="0"/>
        <w:ind w:left="6237" w:right="-285" w:firstLine="439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19.12.2023 № 971</w:t>
      </w:r>
    </w:p>
    <w:p>
      <w:pPr>
        <w:pStyle w:val="Normal"/>
        <w:autoSpaceDE w:val="false"/>
        <w:spacing w:before="0" w:after="0"/>
        <w:ind w:left="6237" w:right="-285" w:firstLine="4395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ConsPlus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ограмма профилактики рисков причинения вреда (ущерба) охраняемым законом ценностям в рамках федерального государственного контроля (надзора) в области защиты прав потребителей и федерального государственного контроля (надзора) за соблюдением законодательства Российской Федерации о защите детей от информации, причиняющей вред их здоровью и (или) развитию, на 2024 год</w:t>
      </w:r>
    </w:p>
    <w:p>
      <w:pPr>
        <w:pStyle w:val="ConsPlus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стоящая Программа разработана в соответствии со статьей 44 Федерального закона от 31 июля 2020 года </w:t>
        <w:br/>
        <w:t>№  248-ФЗ «О государственном контроле (надзоре) и муниципальном контроле в Российской Федерации» и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авилами разработки и утверждения контрольными (надзорными) органами программы профилактики рисков причинения вреда (ущерба) охраняемым законом ценностям, утвержденными постановлением Правительства Российской Федерации от                 25 июня 2021 года № 990.</w:t>
      </w:r>
      <w:bookmarkStart w:id="0" w:name="P36"/>
      <w:bookmarkEnd w:id="0"/>
    </w:p>
    <w:p>
      <w:pPr>
        <w:pStyle w:val="ConsPlus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hd w:fill="FFFFFF" w:val="clear"/>
        <w:spacing w:lineRule="auto" w:line="276"/>
        <w:ind w:firstLine="708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Анализ текущего состояния осуществления федерального государственного контроля (надзора) в области защиты прав потребителей, федерального государственного контроля (надзора) за соблюдением законодательства Российской Федерации о защите детей от информации, причиняющей вред их здоровью и (или) развитию, описание текущего развития профилактической деятельности Роспотребнадзора и его территориальных органов, характеристика проблем, на решение которых направлена программа профилактики</w:t>
      </w:r>
    </w:p>
    <w:p>
      <w:pPr>
        <w:pStyle w:val="ConsPlusNormal"/>
        <w:shd w:fill="FFFFFF" w:val="clear"/>
        <w:spacing w:lineRule="auto" w:line="276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текущего состояния осуществления федерального государственного контроля (надзора) в области защиты прав потребителей, а также итоги обобщения правоприменительной практики подробно представлены в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сударственном докладе «Защита прав потребителей в Российской Федерации в 2022 году»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 xml:space="preserve"> и характеризуются следующими тенденциями.</w:t>
      </w:r>
    </w:p>
    <w:p>
      <w:pPr>
        <w:pStyle w:val="ConsPlusNormal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3-х последних лет отмечена тенденци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я поступления в территориальные органы Роспотребнадзора обращений по вопросам защиты прав потребителей, что свидетельствует, прежде всего, о нежелании хозяйствующих субъектов удовлетворить в добровольном порядке требования потребителей, которые чаще всего связаны со спорами имущественного характера, злоупотреблении правом в отношениях с потребителем, как заведомо более слабой и менее защищенной стороной в договоре.</w:t>
      </w:r>
    </w:p>
    <w:p>
      <w:pPr>
        <w:pStyle w:val="ConsPlusNormal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этом в целях снижения административной нагрузки на контролируемых лиц Роспотребнадзором в 2022 году также, как и в 2021 году активно проводились мероприятия по контролю без взаимодействия с юридическими лицами и индивидуальными предпринимателями, в том числе наблюдение за соблюдением обязательных требований при размещении информации в сети Интернет и СМИ, анализ информации о деятельности либо действиях юридических лиц и индивидуальных предпринимателей, обязанность по предоставлению которой (в том числе посредством использования федеральных государственных информационных систем) возложена на такие лица в соответствии с федеральным законом. </w:t>
      </w:r>
    </w:p>
    <w:p>
      <w:pPr>
        <w:pStyle w:val="ConsPlus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иболее значительной в 2022 году являлась доля административных мер, примененных Роспотребнадзором, в связи с несоблюдением субъектами предпринимательской деятельности требований правил продажи товаров, в том числе дистанционным способом, а также в связи с продажей товаров, выполнением работ либо оказанием населению услуг ненадлежащего качества (с нарушением обязательных требований). </w:t>
      </w:r>
    </w:p>
    <w:p>
      <w:pPr>
        <w:pStyle w:val="ConsPlusNormal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целей информирования не только потребителей, но и бизнес-сообщества Роспотребнадзором создан и успешно функционирует государственный информационный ресурс в области защиты прав потребителей (далее – ГИС ЗПП, </w:t>
      </w:r>
      <w:hyperlink r:id="rId2">
        <w:r>
          <w:rPr>
            <w:rStyle w:val="InternetLink"/>
            <w:sz w:val="28"/>
            <w:szCs w:val="28"/>
          </w:rPr>
          <w:t>www.zpp.rospotrebnadzor.ru</w:t>
        </w:r>
      </w:hyperlink>
      <w:r>
        <w:rPr>
          <w:rFonts w:cs="Times New Roman" w:ascii="Times New Roman" w:hAnsi="Times New Roman"/>
          <w:sz w:val="28"/>
          <w:szCs w:val="28"/>
        </w:rPr>
        <w:t>), который является источником осведомленности о действующих нормах потребительского права и его изменениях.</w:t>
      </w:r>
    </w:p>
    <w:p>
      <w:pPr>
        <w:pStyle w:val="ConsPlusNormal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ИС ЗПП, состоящем из 10 модулей, размещена вся нормативная база по защите прав потребителей, включая международные и региональные правовые акты, а также информационные и аналитические материалы.</w:t>
      </w:r>
    </w:p>
    <w:p>
      <w:pPr>
        <w:pStyle w:val="ConsPlusNormal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ый посетитель сайта может ознакомиться с многочисленными памятками, обучающими видеороликами, образцами претензионных и исковых заявлений. Также размещена вся информация о судебной практике Роспотребнадзора в сфере защиты прав потребителей.</w:t>
      </w:r>
    </w:p>
    <w:p>
      <w:pPr>
        <w:pStyle w:val="ConsPlus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 w:val="28"/>
          <w:szCs w:val="28"/>
        </w:rPr>
        <w:t>В целом проблемы, связанные с защитой прав потребителей в Российской Федерации, можно охарактеризовать следующим образом: в условиях акцентированного перехода от надзора за состоянием потребительского рынка к мерам профилактики нарушений со стороны хозяйствующих субъектов необходимы шаги, позволяющие не только не допускать ухудшения достигнутого уровня защиты прав потребителей, но и всячески его повышать, в том числе за счет профилактики рисков причинения вреда (ущерба) охраняемым законом ценностям.</w:t>
      </w:r>
    </w:p>
    <w:p>
      <w:pPr>
        <w:pStyle w:val="ConsPlusNormal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нарушение законодательства Российской Федерации о защите детей от информации, причиняющей вред их здоровью и (или) развитию, в отношении хозяйствующих субъектов должностными лицами территориальных органов Роспотребнадзора  по части 1 статьи 6.17 КоАП РФ в 2020 году было составлено 18 протоколов, в 2021 году -12, в 2022 году - 2 что свидетельствует об отсутствии массовости нарушений на рынке распространения информационной продукции, реализуемой потребителям, при осуществлении контроля (надзора) за её соответствием обязательным требованиям в части указания в сопроводительных документах на информационную продукцию сведений, полученных в результате классификации информационной продукции, а также в части размещения на такой продукции в соответствии с указанными сведениями знака информационной продукции.</w:t>
      </w:r>
    </w:p>
    <w:p>
      <w:pPr>
        <w:pStyle w:val="ConsPlusNormal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клад, содержащий результаты правоприменительной практики, связанной с осуществлением федерального государственного контроля (надзора) за соблюдением законодательства Российской Федерации о защите детей от информации, причиняющей вред их здоровью и (или) развитию, будет подготовлен по итогам работы Роспотребнадзора за 2023 год в соответствии с требованиями Федерального закона от 31 июля 2020 года </w:t>
        <w:br/>
        <w:t>№ 248-ФЗ «О государственном контроле (надзоре) и муниципальном контроле в Российской Федерации» и Положения о федеральном государственном контроле (надзоре) за соблюдением законодательства Российской Федерации о защите детей от информации, причиняющей вред их здоровью и (или) развитию, утвержденным постановлением Правительства Российской Федерации от 25 июня 2021 года № 1019.</w:t>
      </w:r>
    </w:p>
    <w:p>
      <w:pPr>
        <w:pStyle w:val="ConsPlus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Цели и задачи реализации программы профилактики</w:t>
      </w:r>
    </w:p>
    <w:p>
      <w:pPr>
        <w:pStyle w:val="ConsPlus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ями профилактических мероприятий являются: </w:t>
      </w:r>
    </w:p>
    <w:p>
      <w:pPr>
        <w:pStyle w:val="ConsPlus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рисков причинения вреда (ущерба) охраняемым законом ценностям контролируемыми лицами, включая устранение причин, факторов и условий, способствующих возможному нарушению обязательных требований;</w:t>
      </w:r>
    </w:p>
    <w:p>
      <w:pPr>
        <w:pStyle w:val="ConsPlus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тивация контролируемых лиц к добросовестному соблюдению обязательных требований и, как следствие, снижение уровня вреда (ущерба) охраняемым законом ценностям;</w:t>
      </w:r>
    </w:p>
    <w:p>
      <w:pPr>
        <w:pStyle w:val="ConsPlusNormal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дминистративной нагрузки на контролируемых лиц.</w:t>
      </w:r>
    </w:p>
    <w:p>
      <w:pPr>
        <w:pStyle w:val="ConsPlus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профилактических мероприятий позволит решить следующие задачи:</w:t>
      </w:r>
    </w:p>
    <w:p>
      <w:pPr>
        <w:pStyle w:val="ConsPlusNormal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единого понимания обязательных требований контролируемыми лицами при осуществлении Роспотребнадзором и его территориальными органами федерального государственного контроля (надзора) в области защиты прав потребителей;</w:t>
      </w:r>
    </w:p>
    <w:p>
      <w:pPr>
        <w:pStyle w:val="ConsPlus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ConsPlus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ение причин, факторов и условий, способствующих нарушению обязательных требований, определение способов устранения или снижения рисков их возникновения;</w:t>
      </w:r>
    </w:p>
    <w:p>
      <w:pPr>
        <w:pStyle w:val="ConsPlusNormal"/>
        <w:shd w:fill="FFFFFF" w:val="clear"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ление зависимости видов и кратности проведения профилактических мероприятий от сфер и особенностей деятельности контролируемых лиц.</w:t>
      </w:r>
    </w:p>
    <w:p>
      <w:pPr>
        <w:pStyle w:val="ConsPlus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 Перечень профилактических мероприятий</w:t>
      </w:r>
    </w:p>
    <w:p>
      <w:pPr>
        <w:pStyle w:val="ConsPlusNormal"/>
        <w:shd w:fill="FFFFFF" w:val="clear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rmal"/>
        <w:shd w:fill="FFFFFF" w:val="clear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I.I. Мероприятия, проводимые Роспотребнадзором</w:t>
      </w:r>
    </w:p>
    <w:p>
      <w:pPr>
        <w:pStyle w:val="ConsPlusNormal"/>
        <w:shd w:fill="FFFFFF" w:val="clear"/>
        <w:ind w:left="-709" w:hanging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88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3827"/>
        <w:gridCol w:w="2977"/>
        <w:gridCol w:w="4961"/>
      </w:tblGrid>
      <w:tr>
        <w:trPr>
          <w:trHeight w:val="155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ы профилактических мероприятий*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ветственный исполнитель (структурное подразделение и /или должностные лиц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ериодичность пр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особы проведения мероприятия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форм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го государственного надзора в области защиты прав потреб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остоянной осно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средством размещения соответствующих сведений на официальном сайте Роспотребнадзора в сети «Интернет» и в ГИС ЗПП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ение правоприменительной практи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го государственного надзора в области защиты прав потреб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дин раз в год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ключение в ежегодный доклад Роспотребнадзора о состоянии государственного контроля(надзора) и ежегодный госдоклад по ЗПП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стимулирования добросовест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го государственного надзора в области защиты прав потреб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обращения контролируемых ли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го государственного надзора в области защиты прав потреб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личном обращении (по графику), посредством телефонной связи, электронной почты, видео-конференц-связи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обслед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правление федерального государственного надзора в области защиты прав потребител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обращ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ролируемых лиц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автоматизированном режиме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с использованием одного из способов, указанных в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етодических рекомендациях, размещенных на официальном сайте Роспотребнадзора в сети «Интернет» </w:t>
            </w:r>
          </w:p>
        </w:tc>
      </w:tr>
    </w:tbl>
    <w:p>
      <w:pPr>
        <w:pStyle w:val="ConsPlusNormal"/>
        <w:shd w:fill="FFFFFF" w:val="clea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hd w:fill="FFFFFF" w:val="clear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44"/>
          <w:szCs w:val="44"/>
          <w:vertAlign w:val="superscript"/>
        </w:rPr>
        <w:t>*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ид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филактических мероприятий «информирование», «консультирование» и «обобщение правоприменительной практики» проводятся, как при осуществлении федерального государственного контроля (надзора) в области защиты прав потребителей, так и при осуществлении федерального государственного контроля (надзора) за соблюдением законодательства Российской Федерации о защите детей от информации, причиняющей вред их здоровью и (или) развитию. Профилактические мероприятия «меры стимулирования добросовестности» и «самообследование» проводятся только применительно к федеральному государственному контролю (надзору) в области защиты прав потребителей. </w:t>
      </w:r>
    </w:p>
    <w:p>
      <w:pPr>
        <w:pStyle w:val="ConsPlus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hd w:fill="FFFFFF" w:val="clear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I.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Мероприятия, проводимые территориальными органами Роспотребнадзора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проводимых Управлением Роспотребнадзора по Алтайскому краю в 2024</w:t>
      </w:r>
      <w:r>
        <w:rPr/>
        <w:t xml:space="preserve"> году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218"/>
        <w:gridCol w:w="4199"/>
        <w:gridCol w:w="4253"/>
      </w:tblGrid>
      <w:tr>
        <w:trPr>
          <w:tblHeader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(периодичность) про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контролируемых лиц и иных заинтересованных лиц по вопросам соблюдения обязательных требований осуществляется посредством размещения соответствующих сведений на официальном сайте Управления в сети "Интернет", в средствах массовой информации, через личные кабинеты контролируемых лиц в государственных информационных системах (при их наличии) и в иных формах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(далее – ОЗПП)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 (далее – ТО), Учебно-консультационный центр по защите прав потребителей, гигиенического обучения и воспитания населения ФБУЗ «Центр гигиены и эпидемиологии в Алтайском крае» и его филиалы (далее – ФБУЗ)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общения результатов правоприменительной практики Управления, направление результатов в Федеральную службу по надзору в сфере защиты прав потребителей и благополучия человека для включения в ежегодный доклад о состоянии государственного контроля (надзора) и ежегодный госдоклад по защите прав потребителей. Размещение результатов правоприменительной практики Управления в области защиты прав потребителей на сайте Управления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ПП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бросовестности контролируемых лиц проводится в случае их обращения при условии осуществления ими деятельности не менее 3 лет и при представлении подтвержденных сведений о реализации мероприятий, направленных на профилактику нарушений обязательных требований.</w:t>
            </w:r>
          </w:p>
          <w:p>
            <w:pPr>
              <w:pStyle w:val="Normal"/>
              <w:widowControl w:val="false"/>
              <w:autoSpaceDE w:val="false"/>
              <w:spacing w:before="22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ощрения и стимулирования добросовестных контролируемых лиц могут применяться следующие меры:</w:t>
            </w:r>
          </w:p>
          <w:p>
            <w:pPr>
              <w:pStyle w:val="Normal"/>
              <w:widowControl w:val="false"/>
              <w:autoSpaceDE w:val="false"/>
              <w:spacing w:before="22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жение представителей контролируемых лиц в общественные и иные органы при контрольном (надзорном) органе;</w:t>
            </w:r>
          </w:p>
          <w:p>
            <w:pPr>
              <w:pStyle w:val="Normal"/>
              <w:widowControl w:val="false"/>
              <w:autoSpaceDE w:val="false"/>
              <w:spacing w:before="22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роведения инспекционного визита, выездной проверки с использованием средств дистанционного взаимодействия;</w:t>
            </w:r>
          </w:p>
          <w:p>
            <w:pPr>
              <w:pStyle w:val="Normal"/>
              <w:widowControl w:val="false"/>
              <w:autoSpaceDE w:val="false"/>
              <w:spacing w:before="22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уждение контролируемому лицу репутационного статуса, обозначающего добросовестное соблюдение контролируемым лицом обязательных требований, и предоставление контролируемому лицу права публично размещать данную информацию в открытых источниках, в том числе в информационных и реклам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именяемых мерах стимулирования добросовестности контролируемых лиц, порядок и условия применения соответствующих мер, в том числе методики и критерии оценки добросовестности контролируемых лиц, размещаются на официальном сайте Управления в сети "Интернет"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х л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ПП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и направляется контролируемому лиц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остережении контролируемому лицу в целях проведения им самостоятельной оценки соблюдения обязательных требований (самообследования) указывается адрес сайта в сети "Интернет", позволяющий пройти самообследование соблюдения обязательных требований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обязательных требований или признаках нарушения обязательных требований и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ПП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контролируемых лиц и их уполномоченных представителей по установленным обязательным требованиям и вопросам, связанным с порядком осуществления государственного контроля (надзор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устном или письменном виде при личном обращении (по графику), посредством телефонной связи, электронной почты, видео-конференц-связи, в ходе проведения профилактического или контрольного (надзорного) мероприятия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еречне вопросов и должностных лицах, осуществляющих консультирование, утвержденный график консультирования размещаются на стенде Управления в доступном для граждан месте, а также на его официальном сайте в сети "Интернет"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 контролируемых лиц и их уполномоченных представител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ПП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 (осуществляется контролируемым лицом)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2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Управления в сети «Интернет» утвержданных Федеральной службой по надзору в сфере защиты прав потребителей и благополучия человека методических рекомендаций по проведению самообследования и подготовке декларации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ПП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филактического визита инспектором может осуществляться консультирование контролируемого лица.</w:t>
            </w:r>
          </w:p>
          <w:p>
            <w:pPr>
              <w:pStyle w:val="Normal"/>
              <w:spacing w:before="0" w:after="1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ация о проведении обязательного профилактического визита указанным лицам, приступающим к осуществлению деятельности в определенной сфере, предоставляется в порядке, установленном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государственном контроле (надзоре) и муниципальном контроле в Российской Федерации", а также путем размещения информации на своем официальном сайте в сети "Интернет" о возможности проведения таких профилактических визитов</w:t>
            </w:r>
          </w:p>
        </w:tc>
        <w:tc>
          <w:tcPr>
            <w:tcW w:w="4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утвержденному плану профилактических визитов или по отдельным поручениям Управ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ПП,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, 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</w:tr>
    </w:tbl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Амурской области в 2024 году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3119"/>
        <w:gridCol w:w="4536"/>
        <w:gridCol w:w="3969"/>
      </w:tblGrid>
      <w:tr>
        <w:trPr>
          <w:trHeight w:val="614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>
          <w:trHeight w:val="5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ом сайте Управления Роспотребнадзора по Амурской области, в мессенджере Telegram, в средствах массовой информации, в ГИС ЗПП, путем проведения семинаро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иде оценки соответств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уемого лица соответствующи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териям добросовестности за период о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го года до трех лет в зависимос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категории риска (в соответствии с п. 16 ПП РФ № 1005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 и (или) их представ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личном обращении, посредством телефонн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>
          <w:trHeight w:val="325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  <w:br/>
              <w:t>№ 248-ФЗ, содержащи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</w:tc>
      </w:tr>
      <w:tr>
        <w:trPr>
          <w:trHeight w:val="99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е, конференция, круглый стол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офилактических мероприятий,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Архангельской области в 2024 году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4536"/>
        <w:gridCol w:w="39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сайте Управления в сети «Интернет», средствах массовой информации и в ГИС ЗПП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сов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обращения контролируемого лиц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 16 ПП РФ № 1005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бращениям контролируемых лиц и их представ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личном обращении (по графику), посредством телефонной связи, электронной почты, видео-конференц-связи; в ходе профилактических визитов или контроль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дзорных) мероприят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; при объявлении предостере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контролируемому лицу предостережения о недопустимости нарушения обязательных требований с указанием нормативно-правового акта; с указанием действий (бездействий) контролируемого лица, которые приводят (могут привести) к нарушению обязательных требований; с предложением о принятии мер по обеспечению соблюдения обязательных требований; с указанием адреса сайта Роспотребнадзора в сети «Интернет», позволяющего пройти самообследование соблюдения обязательных требований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одного года с момента начала осуществления деятельности контролируемого лица (согласно Приложению).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сту осуществления деятельности или путем использования видео-конференц-связи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Астраханской области  в 2024 году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4536"/>
        <w:gridCol w:w="39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 мероприят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Информ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щиты прав потреб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постоянной основе в соответствии с нормативными и распорядительными документами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змещение сведений, предусмотренных ч. 3 ст. 46 ФЗ № 248-ФЗ,   на официальном сайте Управления Роспотребнадзора по  Астраханской области и ФБУЗ «Центр гигиены и эпидемиологии в Астраханской области»  в сети «Интернет», в средствах массовой информ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*за исключением сведений, которые должны размещаться на федеральном уровн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бщение правоприменительной прак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щиты прав потреб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 (не позднее 1 июля года, следующего за отчетным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</w:t>
              <w:tab/>
              <w:t>Проект доклада о правоприменительной практике Управления Роспотребнадзора по Астраха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</w:t>
              <w:tab/>
              <w:t>Публичное обсуждение проекта доклада о правоприменительной практи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</w:t>
              <w:tab/>
              <w:t xml:space="preserve"> Доклад о правоприменительной практике Управления Роспотребнадзора по Астраханской  области  включается в Государственный доклад о защите прав потребителей в  Астраханской обла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) Размещение  Государственного доклада о защите прав потребителей в  Астраханской области на официальном сайте Управле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) Направление  ссылки на  Государственный доклад  о защите прав потребителей в  Астраханской области в адрес органов государственной власти, органов местного самоуправления,   Уполномоченного по защите прав предпринимателей  Астраханской  области, членов Координационного  совета  по вопросам взаимодействия с представителями малого и среднего предпринимательства,  Министерства экономического развития Астраханской области,  Торгово-промышленной  палаты  Астраханской  области  иных заинтересованных лиц  </w:t>
            </w:r>
          </w:p>
        </w:tc>
      </w:tr>
      <w:tr>
        <w:trPr>
          <w:trHeight w:val="12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ры стимулирования добросовес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щиты прав потреб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 поступлении обращений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Выдвижение представителей контролируемых лиц в общественные и иные органы при контрольном (надзорном) орган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Возможность проведения инспекционного визита, выездной проверки с использованием средств дистанционного взаимодейств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Присуждение контролируемому лицу репутационного статуса, обозначающего добросовестное соблюдение контролируемым лицом обязательных требований, и предоставление контролируемому лицу права публично размещать данную информацию в открытых источниках, в том числе в информационных и рекламных целях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явление предостере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щиты прав потреб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 наличии оснований, предусмотренных ст. 49 ФЗ № 248-Ф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утем направления контролируемому лицу предостережения о недопустимости нарушения обязательных требований в соответствии с Федеральным законом № 248-ФЗ с указанием адреса сайта в сети «Интернет»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нсуль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щиты прав потреб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) До 31.01.20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) В соответствии с утвержденными графиками - по обращениям контролируемых лиц и их представ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) В соответствии со сроками проведения профилактических визитов  - по обращениям контролируемых лиц и их представ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1) Утверждение графиков тематических «горячих линий»,  графиков   онлайн-консультирования, графиков личного приема  для проведения консультирования по вопросам, предусмотренным п. 18 Положения № 1005; размещение указанных графиков  на  стенде контрольного органа в доступном для граждан месте , а также на его официальном сайте в сети «Интернет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2) Проведение консультирования по телефону , посредством  ВКС, на личном прием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3) Консультирование в ходе проведения профилактического мероприятия, контрольного мероприят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амообследова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в случае разработки методических рекомендаций и обеспечения реализации указанной функции со стороны  Роспотребнадзора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щиты прав потреб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мере обращ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уществляется в автоматизированном режиме с использованием одного из способов, указанных на официальном сайте контрольного (надзорного) органа в сети «Интернет», и может касаться как контролируемого лица в целом, так и его обособленных подразделений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иных объектов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ческий виз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дел защиты прав потреб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пла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Белгородской област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119"/>
        <w:gridCol w:w="4536"/>
        <w:gridCol w:w="3969"/>
      </w:tblGrid>
      <w:tr>
        <w:trPr>
          <w:trHeight w:val="103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Виды профилактических мероприятий 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Информирование по вопросам соблюдения обязательных требований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дел защиты прав потребителей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На постоянной основе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осредством размещения соответствующих сведений на официальном сайте Управления Роспотребнадзора по Белгородской области в сети "Интернет" и в ГИС ЗПП 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дел защиты прав потребителей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 мере обращения контролируемых лиц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виде оценки соответствия контролируемого лица категории риска (в соответствии с п. 16 Постановления Правительства РФ № 1005 от 25.06.2021г.)   </w:t>
            </w:r>
          </w:p>
        </w:tc>
      </w:tr>
      <w:tr>
        <w:trPr>
          <w:trHeight w:val="1462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Консультирование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дел защиты прав потребителей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БУЗ "Центр гигиены и эпидемиологии в Белгородской области"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 обращениям контролируемых лиц и (или) их представителей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и личном обращении (согласно утвержденного графика), посредством телефонной связи, электронной почты, видео-конференц-связи, а также в ходе проведения профилактического или контрольного (надзорного мероприятия)</w:t>
            </w:r>
          </w:p>
        </w:tc>
      </w:tr>
      <w:tr>
        <w:trPr>
          <w:trHeight w:val="12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 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дел защиты прав потребителей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 мере поступл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 угрозу причинения вреда (ущерба) охраняемым законом ценностям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утем направления контролируемому лицу предостережения с указанием на соответствующие обязательные требования, предусматривающий их нормативный акт, информацию о том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 </w:t>
            </w:r>
          </w:p>
        </w:tc>
      </w:tr>
      <w:tr>
        <w:trPr>
          <w:trHeight w:val="94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Самообследование 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Отдел защиты прав потребителей 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о мере обращений контролируемых лиц, а также при объявлении предостережения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"Интернет" </w:t>
            </w:r>
          </w:p>
        </w:tc>
      </w:tr>
      <w:tr>
        <w:trPr>
          <w:trHeight w:val="315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Профилактический визит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Отдел защиты прав потребителей 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ФБУЗ "Центр гигиены и эпидемиологии в Белгородской области"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В установленный период, в отношении контролируемых лиц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jc w:val="center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др.) (см. Приложение к перечню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х мероприятий, проводимых  Управлением Роспотребнадзора по Белгородской области в 2024 году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одимых Управлением Роспотребнадзор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Брянской области в 2024 году</w:t>
      </w:r>
    </w:p>
    <w:p>
      <w:pPr>
        <w:pStyle w:val="Normal"/>
        <w:spacing w:lineRule="auto" w:line="240" w:before="0" w:after="0"/>
        <w:jc w:val="center"/>
        <w:rPr/>
      </w:pPr>
      <w:r>
        <w:rPr/>
        <w:t> 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2"/>
        <w:gridCol w:w="3050"/>
        <w:gridCol w:w="4435"/>
        <w:gridCol w:w="3881"/>
      </w:tblGrid>
      <w:tr>
        <w:trPr/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474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, по мере необходимости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соответствующих сведений на официальном сайте Управления Роспотребнадзора по Брянской области http://32.rospotrebnadzor.ru/, в средствах массовой информации,  на портале ГИС  ЗПП в  его региональных модулях, а также возможно в иных формах.</w:t>
            </w:r>
          </w:p>
        </w:tc>
      </w:tr>
      <w:tr>
        <w:trPr>
          <w:trHeight w:val="3562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оценки соответствия контролируемого лица соответствующим категорий риска (в соответствии с п.16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РФ*№1005 от 25.06.2021)</w:t>
            </w:r>
          </w:p>
        </w:tc>
      </w:tr>
      <w:tr>
        <w:trPr>
          <w:trHeight w:val="1827" w:hRule="atLeast"/>
        </w:trPr>
        <w:tc>
          <w:tcPr>
            <w:tcW w:w="2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 «Центр гигиены и эпидемиологии в Брянской области»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при личном обращении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.</w:t>
            </w:r>
          </w:p>
        </w:tc>
      </w:tr>
      <w:tr>
        <w:trPr>
          <w:trHeight w:val="1461" w:hRule="atLeast"/>
        </w:trPr>
        <w:tc>
          <w:tcPr>
            <w:tcW w:w="2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red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0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Федеральным законом от 31.07.2020 №248-ФЗ «О государственном контроле (надзоре) и муниципальном контроле в Российской Федерации», с одновременным указанным в целях проведения им самообследования соблюдения обязательных требований сайта в сети «Интернет», позволяющего пройти самообследование</w:t>
            </w:r>
          </w:p>
        </w:tc>
      </w:tr>
      <w:tr>
        <w:trPr>
          <w:trHeight w:val="3308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автоматизированном режиме в порядке, указанном  в методических рекомендациях Роспотребнадзора</w:t>
            </w:r>
          </w:p>
        </w:tc>
      </w:tr>
      <w:tr>
        <w:trPr>
          <w:trHeight w:val="1799" w:hRule="atLeast"/>
        </w:trPr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БУЗ «Центр гигиены и эпидемиологии в Брянской области»</w:t>
            </w:r>
          </w:p>
        </w:tc>
        <w:tc>
          <w:tcPr>
            <w:tcW w:w="4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 в соответствии с приложением к программе</w:t>
            </w:r>
          </w:p>
        </w:tc>
        <w:tc>
          <w:tcPr>
            <w:tcW w:w="3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  <w:highlight w:val="red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 форме профилактической беседы (возможно в виде консультирования)                             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Владимирской области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2024 году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4536"/>
        <w:gridCol w:w="396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нформ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ом сайте Управления Роспотребнадзора по Владимирской  области и в ГИС ЗПП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 добросовес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РФ №1005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бращениям контролируемых лиц и(или) их представ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личном обращении (согласно утверждённого графика)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Законом №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следование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й контролируемых лиц, а также при объявлении предостере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ённых на официальном сайте Роспотребнадзора в сети «Интернет»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тановленный период,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-столы и т.п.).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профилактических мероприятий, проводимых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правлением Роспотребнадзора по Волгоградской области в 2024 году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01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977"/>
        <w:gridCol w:w="3119"/>
        <w:gridCol w:w="4394"/>
        <w:gridCol w:w="4111"/>
      </w:tblGrid>
      <w:tr>
        <w:trPr>
          <w:trHeight w:val="15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еречень профилактических мероприятий, проводимых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проведения</w:t>
            </w:r>
          </w:p>
        </w:tc>
      </w:tr>
      <w:tr>
        <w:trPr>
          <w:trHeight w:val="154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форм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ом сайте Управления Роспотребнадзора по Волгоградской области и в ГИС ЗПП, СМ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</w:tr>
      <w:tr>
        <w:trPr>
          <w:trHeight w:val="1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 добросовес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иде оценки соответствия контролируемых лиц категорий риска (в соответствии с п.16 ПП РФ №1005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</w:tr>
      <w:tr>
        <w:trPr>
          <w:trHeight w:val="1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 Управл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 «Центр гигиены и эпидемиологии в Волгоградской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личном обращении (согласно утверждённого графика), посредством телефонной связи, электронной почты, видео-конференц-связ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акже в ходе проведения профилактического или контрольного (надзорного) 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бращениям контролируемых лиц и(или) их представителей</w:t>
            </w:r>
          </w:p>
        </w:tc>
      </w:tr>
      <w:tr>
        <w:trPr>
          <w:trHeight w:val="1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 Управл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ённых на официальном сайте Роспотребнадзора в сети «Интерне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ре обращений контролируемых лиц, а также при объявлении предостережения </w:t>
            </w:r>
          </w:p>
        </w:tc>
      </w:tr>
      <w:tr>
        <w:trPr>
          <w:trHeight w:val="152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 Управлен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 «Центр гигиены и эпидемиологии в Волгоградской обла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-столы и т.п.)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я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 в отношении контролируемых лиц, приступающих к осуществлению образовательной деятельности.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Вологодской области в 2024 году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4377"/>
        <w:gridCol w:w="4128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проведени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надзору в сфере защиты прав потребителей Управлени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ых сайтах Управления Роспотребнадзора по Вологодской области, ФБУЗ, общественных объединений потребителей Вологодской области и в ГИС ЗПП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надзору в сфере защиты прав потребителей Управлени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териям добросовестности за период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го года до трех лет в зависим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категории риска (в соответствии с п. 16 ПП РФ № 1005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надзору в сфере защиты прав потребителей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 и (или) их представителей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надзору в сфере защиты прав потребителей Управлени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  <w:br/>
              <w:t>№ 248-ФЗ, содержащем указание на 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 надзору в сфере защиты прав потребителей Управлени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по надзору в сфере защиты прав потребителей Управления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bookmarkStart w:id="1" w:name="_GoBack"/>
      <w:bookmarkStart w:id="2" w:name="_GoBack"/>
      <w:bookmarkEnd w:id="2"/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Воронежской области в 2024 году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4377"/>
        <w:gridCol w:w="437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 сведений на официальном сайте Управления Роспотребнадзора по Воронежской области и в ГИС ЗПП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(или) их представителей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согласно утвержденному графику), посредством телефонной связи («горячая линия»), электронной почты, видео-конференц-связи, выездных приемов на подведомственных территориях, консультаций в Общественных приемных, консультаций в многофункциональных центрах предоставления государственных услуг, проведения «Дня открытых дверей для предпринимателей», а также в ходе проведения профилактического или контрольного (надзорного) мероприятия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, с использованием одного из способов, указанных в методических рекомендациях, размещенных на сайте Роспотребнадзора в сети «Интернет»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Законом № 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профилактической беседы по месту осуществления деятельности контролируемого лица либо путем использования видео-конференц-связи, в том числе на базе Автономной некоммерческой организации «Центр поддержки предпринимательства Воронежской области», а также в ходе проведения совещаний, круглых столов и др. с привлечением уполномоченного по правам предпринимателей в Воронежской области, Торгово-промышленной палаты  Воронежской области, объединений предпринимателей.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. Приложение к Программе профилактики рисков причинения вреда (ущерба) охраняемым законом ценностям в рамках федерального государственного контроля (надзора) в области защиты прав потребителей Управления Роспотребнадзора по Воронежской област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г. Москве в 2024 году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4394"/>
        <w:gridCol w:w="4394"/>
      </w:tblGrid>
      <w:tr>
        <w:trPr>
          <w:trHeight w:val="7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15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Информ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Роспотребнадзора по г. Москве /ФБУЗ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г. Москве  и в ГИС ЗПП</w:t>
            </w:r>
          </w:p>
        </w:tc>
      </w:tr>
      <w:tr>
        <w:trPr>
          <w:trHeight w:val="1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Роспотребнадзора по г. Москве /ФБУ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виде оценки соответствия контролируемого  лица  соответствующим критериям добросовествности за период от одного года до трех лет, в зависимости от категории риска (в соответствии с п.16 ПП РФ №1005)</w:t>
            </w:r>
          </w:p>
        </w:tc>
      </w:tr>
      <w:tr>
        <w:trPr>
          <w:trHeight w:val="4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Роспотребнадзора по г. Москве /ФБУ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 и(или) их представ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личном обращении (согласно утверждённому графику)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Роспотребнадзора по г. Москве /ФБУ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Законом №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я) контролируемого лица могут привести  или приводят к нарушению обязательных требований,  а также предложение о принятии мер по обеспечению соблюдения обязательных требований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след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Роспотребнадзора по г. Москве /ФБУ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3" w:name="_gjdgxs"/>
            <w:bookmarkEnd w:id="3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мере обращений контролируемых лиц, а также при объявлении предостереж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ённых на официальном сайте Роспотребнадзора в сети «Интернет»</w:t>
            </w:r>
          </w:p>
        </w:tc>
      </w:tr>
      <w:tr>
        <w:trPr>
          <w:trHeight w:val="15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Роспотребнадзора по г. Москве /ФБУ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тановленный перио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тношении контролируемых лиц, осуществляющих деятельность в сфере продажи товаров, оказания услуг ( 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-столы и т.п.) 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водимых Управлением Роспотребнадзор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 городу Санкт – Петербургу в 2024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571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090"/>
        <w:gridCol w:w="4394"/>
        <w:gridCol w:w="4394"/>
      </w:tblGrid>
      <w:tr>
        <w:trPr>
          <w:trHeight w:val="10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10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редством размещения соответствующих сведений на официальном сайте Управления Роспотребнадзора по городу Санкт-Петербургу в сети «Интернет» и в ГИС ЗПП 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60"/>
              <w:ind w:left="2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оценки соответствия контролируемых лиц соответствующим критериям добросовестности за период от одного года до трех лет в зависимости от категории риска (в соответствии с п.16 ПП РФ №1005) 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сультиров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 и (или) их представ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личном приеме, в том числе при проведении Дня открытых дверей для предпринимателей, при проведении совещаний, конференций, круглых столов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по графику), посредством телефонной связи, электронной почты, видео – конференц – связи, а также в ходе проведения профилактического или контрольного (надзорного) мероприятия</w:t>
            </w:r>
          </w:p>
        </w:tc>
      </w:tr>
      <w:tr>
        <w:trPr>
          <w:trHeight w:val="5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едостереже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ind w:left="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60"/>
              <w:ind w:left="2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Законом №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амообследование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6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обращения контролируемых лиц, а также при объявлении предостереж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60"/>
              <w:ind w:left="2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ческая беседа по месту осуществления деятельности контролируемого лица либо путем использования видео – конференц – связи, либо использование различных площадок (совещания, конференции, круглые столы и т.п.) </w:t>
            </w:r>
          </w:p>
          <w:p>
            <w:pPr>
              <w:pStyle w:val="Style20"/>
              <w:ind w:left="2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spacing w:before="0" w:after="160"/>
              <w:ind w:left="29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tabs>
          <w:tab w:val="clear" w:pos="708"/>
          <w:tab w:val="left" w:pos="4590" w:leader="none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4590" w:leader="none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4590" w:leader="none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Еврейской автономной области в 2024 году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4377"/>
        <w:gridCol w:w="4411"/>
      </w:tblGrid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(структурное подразделение и/или должностные лица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санитарно-эпидемиологического надзора и защиты прав потребителей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1 года со дня начала осуществления деятельности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</w:t>
            </w:r>
          </w:p>
        </w:tc>
      </w:tr>
    </w:tbl>
    <w:p>
      <w:pPr>
        <w:pStyle w:val="ConsPlusNormal"/>
        <w:tabs>
          <w:tab w:val="clear" w:pos="708"/>
          <w:tab w:val="left" w:pos="4590" w:leader="none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железнодорожному транспорту в 2024 году</w:t>
      </w:r>
    </w:p>
    <w:p>
      <w:pPr>
        <w:pStyle w:val="ConsPlusNormal"/>
        <w:shd w:fill="FFFFFF" w:val="clear"/>
        <w:spacing w:lineRule="auto" w:line="276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 xml:space="preserve"> </w:t>
      </w:r>
    </w:p>
    <w:tbl>
      <w:tblPr>
        <w:tblW w:w="14742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768"/>
        <w:gridCol w:w="3119"/>
        <w:gridCol w:w="4319"/>
        <w:gridCol w:w="4536"/>
      </w:tblGrid>
      <w:tr>
        <w:trPr>
          <w:tblHeader w:val="true"/>
          <w:trHeight w:val="614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роки (периодичность)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их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>
          <w:trHeight w:val="579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санитарно-эпидемиологического надзора и защиты прав потребителей Управ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е отделы Управ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 Центр гигиены и эпидемиологии по железнодорожному транспорту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ых сайтах Управления Роспотребнадзора по железнодорожному транспорту, ФБУЗ «Центр гигиены и эпидемиологии по железнодорожному транспорту» и в ГИС ЗПП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е отделы Управл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иде оценки соответств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уемого лица соответствующим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ям добросовестности при условии осуществления ими деятельности не менее 3 лет и при представлении подтвержденных сведений о реализации мероприятий, направленных на профилактику нарушений обязательных требований (в соответствии с п. 16 ПП РФ № 1005 от 25.06.2021)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санитарно-эпидемиологического надзора и защиты прав потребителей Управ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е отделы Управ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 Центр гигиены и эпидемиологии по железнодорожному транспорту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 и (или) их представ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личном обращении (согласно утвержденному графику)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</w:tc>
      </w:tr>
      <w:tr>
        <w:trPr>
          <w:trHeight w:val="372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предостереж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е отделы Управл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м направления контролируемому лицу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порядке, предусмотренном Законом № 248-ФЗ, содержащем указание на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>
          <w:trHeight w:val="990" w:hRule="atLeast"/>
        </w:trPr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е отделы Управления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рриториальные отделы Управления,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тры гигиены и эпидемиологии по субъектам Российской Федерации и по железнодорожному транспорту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 2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ConsPlusNormal"/>
        <w:shd w:fill="FFFFFF" w:val="clear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1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tabs>
          <w:tab w:val="clear" w:pos="708"/>
          <w:tab w:val="left" w:pos="4590" w:leader="none"/>
          <w:tab w:val="center" w:pos="7285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tabs>
          <w:tab w:val="clear" w:pos="708"/>
          <w:tab w:val="left" w:pos="4590" w:leader="none"/>
          <w:tab w:val="center" w:pos="7285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филактических мероприятий,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е Управлением Роспотребнадзора по Забайкальскому краю в 2024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119"/>
        <w:gridCol w:w="4394"/>
        <w:gridCol w:w="4394"/>
      </w:tblGrid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76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Информ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Забайкальскому краю и в ГИС ЗПП</w:t>
            </w:r>
          </w:p>
        </w:tc>
      </w:tr>
      <w:tr>
        <w:trPr>
          <w:trHeight w:val="1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виде оценки соответствия контролируемых лиц категорий риска (в соответствии с п.16 Постановления Правительства РФ №1005 от 25.06.2021г.)</w:t>
            </w:r>
          </w:p>
        </w:tc>
      </w:tr>
      <w:tr>
        <w:trPr>
          <w:trHeight w:val="1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ежегодный доклад Роспотребнадзора о состоянии государственного контроля(надзора) и ежегодный государственный доклад по ЗПП</w:t>
            </w:r>
          </w:p>
        </w:tc>
      </w:tr>
      <w:tr>
        <w:trPr>
          <w:trHeight w:val="1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 «Центр гигиены и эпидемиологии в Забайкальском кра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</w:tc>
      </w:tr>
      <w:tr>
        <w:trPr>
          <w:trHeight w:val="1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тем направления контролируемому лицу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порядке, предусмотренном Законом </w:t>
              <w:br/>
              <w:t>№ 248-ФЗ, содержащем указание на 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>
          <w:trHeight w:val="125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след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мере поступления обращений контролируемых лиц, а также при объявлении предостереж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ённых на официальном сайте Роспотребнадзора в сети «Интерне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", в том числе с привлечением представителей общественных объединений потребителей (их ассоциаций, союзов) в части осуществления ими общественного контроля за соблюдением прав потребителей в соответствии со статьей 45 Закона РФ "О защите прав потребителей".</w:t>
            </w:r>
          </w:p>
        </w:tc>
      </w:tr>
      <w:tr>
        <w:trPr>
          <w:trHeight w:val="1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 «Центр гигиены и эпидемиологии в Забайкальском кра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тановленный перио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отношении контролируемых лиц (согласно утверждённого Реестра контролируемых лиц - Приложение)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, государственного контроля(надзора)за соблюдением законодательства РФ о защите детей от информации, причиняющей вред их здоровью и (или) развитию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, в том числ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ривлечением уполномоченного по защите прав предпринимателей в Забайкальском крае, представителей общественных объединений потребителей (их ассоциаций, союзов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профилактических мероприятий,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водимых Управлением Роспотребнадзора по Ивановской области в 2024 году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00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3"/>
        <w:gridCol w:w="3119"/>
        <w:gridCol w:w="4394"/>
        <w:gridCol w:w="4394"/>
      </w:tblGrid>
      <w:tr>
        <w:trPr>
          <w:trHeight w:val="7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8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1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оянной основе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 размещения соответствующих сведений на официальном сайте управления Роспотребнадзора по Ивановской области в сети "Интернет" и в ГИС ЗПП</w:t>
            </w:r>
          </w:p>
        </w:tc>
      </w:tr>
      <w:tr>
        <w:trPr>
          <w:trHeight w:val="1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</w:tc>
      </w:tr>
      <w:tr>
        <w:trPr>
          <w:trHeight w:val="1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обращения, а также при объявлении предостереж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 в методических рекомендациях, размещенных на официальном сайте   Роспотребнадзора в сети «Интернет»</w:t>
            </w:r>
          </w:p>
        </w:tc>
      </w:tr>
      <w:tr>
        <w:trPr>
          <w:trHeight w:val="1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сультир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 «Центр гигиены и эпидемиологии в Ивановской обла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по графику), посредством телефонной связи, видео-конференц-связи, а также в ходе проведения профилактического или контрольного (надзорного) мероприятия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м направления контролируемому лицу предостережения о недопустимости нарушения обязательных требований с указанием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</w:t>
            </w:r>
          </w:p>
        </w:tc>
      </w:tr>
      <w:tr>
        <w:trPr>
          <w:trHeight w:val="1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визит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,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ческая беседа по месту осуществления деятельности контролируемого лица, либо путем использования видео-конференц- связи, либо использование различных площадок (совещания, конференции, круглые столы и т.п.) </w:t>
            </w:r>
          </w:p>
          <w:p>
            <w:pPr>
              <w:pStyle w:val="Normal"/>
              <w:ind w:firstLine="709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Иркутской области в 202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5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3118"/>
        <w:gridCol w:w="4536"/>
        <w:gridCol w:w="4536"/>
      </w:tblGrid>
      <w:tr>
        <w:trPr>
          <w:trHeight w:val="1161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ы 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  <w:p>
            <w:pPr>
              <w:pStyle w:val="Normal"/>
              <w:spacing w:lineRule="auto" w:line="240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ind w:right="-4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4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тветствующих сведений   на официальном сайте Управления Роспотребнадзора по Иркутской области,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ind w:right="-4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ГИС ЗПП, в средствах массовой информации</w:t>
            </w:r>
          </w:p>
          <w:p>
            <w:pPr>
              <w:pStyle w:val="Normal"/>
              <w:widowControl w:val="false"/>
              <w:autoSpaceDE w:val="false"/>
              <w:ind w:right="-49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ind w:right="-491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 мер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от 25.06.2021г. №1005)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,  ФБУ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 и (или) их представителе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согласно утвержденного графика)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м направления контролируемому лицу в порядке, предусмотренном Законом №248-ФЗ, содержащем указания на соответствующие обязательные треб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обязательных требований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 контролируемых лиц, а также при объявлении предостережен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"Интернет"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,  ФБУ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.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Кабардино-Балкарской Республике в 2024 год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118"/>
        <w:gridCol w:w="4536"/>
        <w:gridCol w:w="4536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обходимой информации, направленной на информирование хозяйствующих субъектов по вопросам соблюдения обязательных требований, на сайте Управления, в печатных СМИ КБР, на телевидении и радио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2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мер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2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ри поступлении соответствующих сведений (п. 17 Положения о ЗПП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2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 территориальные отделы, консультационный центр и пункты ФБУЗ «ЦГиЭ в КБР»</w:t>
            </w:r>
          </w:p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мере обра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стном или письменном виде по установленным обязательным требованиям и вопросам, связанным с порядком осуществления государственного контроля (надзора): п.18 Положен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2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мер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, в порядке, указанном в методических рекомендациях Роспотребнадзора, в том числе с привлечением представителей общественных объединений потребителей в части осуществления ими общественного контроля в порядке ст. 45 Закона РФ «О защите прав потребителей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20" w:after="0"/>
              <w:ind w:firstLine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, территтриальны отдел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 «ЦГиЭ в КБ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согласно прилагаемого плана графика профилактических мероприятий, сформированного с учетом требований п. 20 Положения, актуализация реестра контролируемых лиц, в отношении которых предусмотрено проведение профилактических визитов, осуществляется ежеквартально до 25 числа последнего месяца кварта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Калининградской области в 2024 году</w:t>
      </w:r>
    </w:p>
    <w:p>
      <w:pPr>
        <w:pStyle w:val="Bodytext91"/>
        <w:shd w:fill="auto" w:val="clear"/>
        <w:spacing w:lineRule="exact" w:line="278" w:before="0" w:after="0"/>
        <w:ind w:right="318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Bodytext91"/>
        <w:shd w:fill="auto" w:val="clear"/>
        <w:spacing w:lineRule="exact" w:line="278" w:before="0" w:after="0"/>
        <w:ind w:right="318" w:hanging="0"/>
        <w:jc w:val="center"/>
        <w:rPr/>
      </w:pPr>
      <w:r>
        <w:rPr/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4678"/>
        <w:gridCol w:w="439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rStyle w:val="Bodytext211ptBold"/>
                <w:b w:val="false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rStyle w:val="Bodytext211ptBold"/>
                <w:b/>
              </w:rPr>
              <w:t>Информ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защиты прав потребителей</w:t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защиты прав потребителей,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Ежемесячно</w:t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квартал</w:t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4" w:before="0" w:after="0"/>
              <w:ind w:left="-108" w:hanging="0"/>
              <w:jc w:val="both"/>
              <w:rPr/>
            </w:pPr>
            <w:r>
              <w:rPr>
                <w:rStyle w:val="Bodytext2105pt"/>
                <w:sz w:val="22"/>
                <w:szCs w:val="22"/>
              </w:rPr>
              <w:t xml:space="preserve">  </w:t>
            </w:r>
            <w:r>
              <w:rPr>
                <w:rStyle w:val="Bodytext2105pt"/>
                <w:sz w:val="22"/>
                <w:szCs w:val="22"/>
              </w:rPr>
              <w:t xml:space="preserve">Размещение информации    по вопросам соблюдения обязательных требований нормативно-правовых актов в сфере защиты прав потребителей на сайте Управления в рубрике "Для предпринимателей",  региональных СМИ.  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left="-108" w:hanging="0"/>
              <w:jc w:val="both"/>
              <w:rPr>
                <w:rStyle w:val="Bodytext2105pt"/>
                <w:sz w:val="22"/>
                <w:szCs w:val="22"/>
              </w:rPr>
            </w:pPr>
            <w:r>
              <w:rPr/>
            </w:r>
          </w:p>
          <w:p>
            <w:pPr>
              <w:pStyle w:val="Bodytext91"/>
              <w:shd w:fill="auto" w:val="clear"/>
              <w:spacing w:lineRule="exact" w:line="278" w:before="0" w:after="0"/>
              <w:ind w:left="-108" w:hanging="0"/>
              <w:jc w:val="both"/>
              <w:rPr/>
            </w:pPr>
            <w:r>
              <w:rPr>
                <w:rStyle w:val="Bodytext2105pt"/>
                <w:b/>
                <w:sz w:val="22"/>
                <w:szCs w:val="22"/>
              </w:rPr>
              <w:t xml:space="preserve">  </w:t>
            </w:r>
            <w:r>
              <w:rPr>
                <w:rStyle w:val="Bodytext2105pt"/>
                <w:b/>
                <w:sz w:val="22"/>
                <w:szCs w:val="22"/>
              </w:rPr>
              <w:t>Дистанционное обучение юридических лиц и индивидуальных предпринимателей посредством видео-конференцсвязи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/>
            </w:pPr>
            <w:r>
              <w:rPr/>
              <w:t>Обобщение правоприменительной пр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чальник (заместитель начальника) отдела защиты прав потребителе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1 раз в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одготовка материалов правоприменительной практики Управления для включения в ежегодный государственный доклад по защите прав потребителе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/>
            </w:pPr>
            <w:r>
              <w:rPr/>
              <w:t>Объявление предостере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Отдел защиты прав потребителей,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left="-108" w:right="318" w:hanging="0"/>
              <w:jc w:val="center"/>
              <w:rPr>
                <w:b w:val="false"/>
                <w:b w:val="false"/>
              </w:rPr>
            </w:pPr>
            <w:r>
              <w:rPr>
                <w:rStyle w:val="Bodytext2105pt"/>
                <w:b/>
                <w:sz w:val="22"/>
                <w:szCs w:val="22"/>
              </w:rPr>
              <w:t>По мере поступления сведений о готовящихся нарушениях обязательных требований или признаках наруш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7" w:hanging="0"/>
              <w:jc w:val="both"/>
              <w:rPr>
                <w:b w:val="false"/>
                <w:b w:val="false"/>
              </w:rPr>
            </w:pPr>
            <w:r>
              <w:rPr>
                <w:rStyle w:val="Bodytext2105pt"/>
                <w:b/>
                <w:sz w:val="22"/>
                <w:szCs w:val="22"/>
              </w:rPr>
              <w:t>Направление контролируемому лицу, в порядке, предусмотренном Федеральным законом 248-ФЗ предостережения при наличии признаков нарушения обязательных требований предостережения с целью проведения контролируемым лицом самообследования соблюдения обязательных требований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/>
            </w:pPr>
            <w:r>
              <w:rPr/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защиты прав потребителей, ТО, ФБУЗ </w:t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Начальник (заместитель начальника) ОЗП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Bodytext2105pt"/>
              </w:rPr>
              <w:t>- посредством личного приема;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Bodytext2105pt"/>
              </w:rPr>
              <w:t>- посредством телефонной связи;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Bodytext2105pt"/>
              </w:rPr>
              <w:t>- посредством электронной почты;</w:t>
            </w:r>
          </w:p>
          <w:p>
            <w:pPr>
              <w:pStyle w:val="Bodytext21"/>
              <w:shd w:fill="auto" w:val="clear"/>
              <w:spacing w:lineRule="exact" w:line="274" w:before="0" w:after="0"/>
              <w:ind w:hanging="0"/>
              <w:jc w:val="left"/>
              <w:rPr/>
            </w:pPr>
            <w:r>
              <w:rPr>
                <w:rStyle w:val="Bodytext2105pt"/>
              </w:rPr>
              <w:t>- в ходе профилактического или контрольно-надзорного мероприятия</w:t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rStyle w:val="Bodytext2105pt"/>
                <w:b/>
                <w:b/>
              </w:rPr>
            </w:pPr>
            <w:r>
              <w:rPr/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/>
            </w:pPr>
            <w:r>
              <w:rPr>
                <w:rStyle w:val="Bodytext2105pt"/>
                <w:b/>
              </w:rPr>
              <w:t>- в случае поступления вопросов от нескольких контролируемых лиц - размещение на сайте Управления</w:t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rStyle w:val="Bodytext2105pt"/>
                <w:b/>
                <w:b/>
              </w:rPr>
            </w:pPr>
            <w:r>
              <w:rPr/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rStyle w:val="Bodytext2105pt"/>
                <w:b/>
              </w:rPr>
              <w:t xml:space="preserve">Осуществление  учета консультирований по вопросам защиты прав потребителей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/>
            </w:pPr>
            <w:r>
              <w:rPr/>
              <w:t>Меры стимулирования добросовес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rStyle w:val="Bodytext2105pt"/>
                <w:b/>
              </w:rPr>
              <w:t>Руководитель, заместитель руководителя (совместно с начальниками отделов Управления), Начальники Т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обра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автоматизированном режиме в порядке, указанном в методических рекомендациях Федеральной служб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/>
            </w:pPr>
            <w:r>
              <w:rPr/>
              <w:t>Самообслед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napToGrid w:val="false"/>
              <w:spacing w:lineRule="exact" w:line="278" w:before="0" w:after="0"/>
              <w:ind w:right="318" w:hanging="0"/>
              <w:jc w:val="both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По мере обра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В автоматизированном режиме в порядке, указанном в методических рекомендациях Федеральной службы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/>
            </w:pPr>
            <w:r>
              <w:rPr/>
              <w:t>Профилактический виз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Отдел защиты прав потребителей, ТО, ФБУЗ </w:t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Согласно приложенному плану-графику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/>
            </w:pPr>
            <w:r>
              <w:rPr>
                <w:rStyle w:val="Bodytext2105pt"/>
                <w:b/>
                <w:sz w:val="22"/>
                <w:szCs w:val="22"/>
              </w:rPr>
              <w:t xml:space="preserve">- в форме профилактической беседы по месту осуществления деятельности контролируемого лица </w:t>
            </w:r>
          </w:p>
          <w:p>
            <w:pPr>
              <w:pStyle w:val="Bodytext91"/>
              <w:shd w:fill="auto" w:val="clear"/>
              <w:spacing w:lineRule="exact" w:line="278" w:before="0" w:after="0"/>
              <w:ind w:right="318" w:hanging="0"/>
              <w:jc w:val="both"/>
              <w:rPr>
                <w:b w:val="false"/>
                <w:b w:val="false"/>
              </w:rPr>
            </w:pPr>
            <w:r>
              <w:rPr>
                <w:rStyle w:val="Bodytext2105pt"/>
                <w:b/>
                <w:sz w:val="22"/>
                <w:szCs w:val="22"/>
              </w:rPr>
              <w:t>- путем использования видео-конференц-связи (в рамках взаимодействия с региональными, муниципальными органами власти (в т.ч. при реализации мероприятий, предусмотренных региональной программой по защите прав потребителей) а также с использованием площадки торгово-промышленной палаты)</w:t>
            </w:r>
          </w:p>
        </w:tc>
      </w:tr>
    </w:tbl>
    <w:p>
      <w:pPr>
        <w:pStyle w:val="Bodytext91"/>
        <w:shd w:fill="auto" w:val="clear"/>
        <w:spacing w:lineRule="exact" w:line="278" w:before="0" w:after="0"/>
        <w:ind w:right="318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exact" w:line="322" w:before="0" w:after="0"/>
        <w:ind w:right="80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чень профилактических мероприятий, </w:t>
      </w:r>
    </w:p>
    <w:p>
      <w:pPr>
        <w:pStyle w:val="Normal"/>
        <w:widowControl w:val="false"/>
        <w:numPr>
          <w:ilvl w:val="0"/>
          <w:numId w:val="0"/>
        </w:numPr>
        <w:spacing w:lineRule="exact" w:line="322" w:before="0" w:after="0"/>
        <w:ind w:right="80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оводимые Управлением Роспотребнадзора по Калужской области в 2024 году</w:t>
      </w:r>
    </w:p>
    <w:p>
      <w:pPr>
        <w:pStyle w:val="Normal"/>
        <w:widowControl w:val="false"/>
        <w:numPr>
          <w:ilvl w:val="0"/>
          <w:numId w:val="0"/>
        </w:numPr>
        <w:spacing w:lineRule="exact" w:line="322" w:before="0" w:after="0"/>
        <w:ind w:right="80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7"/>
        <w:gridCol w:w="3023"/>
        <w:gridCol w:w="4678"/>
        <w:gridCol w:w="4536"/>
      </w:tblGrid>
      <w:tr>
        <w:trPr>
          <w:tblHeader w:val="true"/>
        </w:trPr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й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редствам размещения соответствующих сведений на официальном сайте Управления Роспотребнадзора по Калужской области в ГИС ЗПП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оценки соответствия контролируемого лица соответствующим критериям добросовестности за период от одного года до трех лет, в зависимости от категории риска 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х лиц и (или) их представ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согласно утвержденному графику), посредством телефонной связи, а также в ходе профилактического или контрольного (надзорного) мероприяти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признаках нарушения обязательных требований и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Законом 248-ФЗ, содержащем указание 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 принятии мер по обеспечению соблюдения</w:t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бследование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 Управлен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2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е, конференции, круглые столы и т.п.)</w:t>
            </w:r>
          </w:p>
          <w:p>
            <w:pPr>
              <w:pStyle w:val="Normal"/>
              <w:widowControl w:val="false"/>
              <w:autoSpaceDE w:val="false"/>
              <w:spacing w:lineRule="auto" w:line="240" w:before="2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филактических мероприятий,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одимые Управлением Роспотребнадзора по Камчатскому краю в 2024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3331"/>
        <w:gridCol w:w="4536"/>
        <w:gridCol w:w="4536"/>
      </w:tblGrid>
      <w:tr>
        <w:trPr>
          <w:trHeight w:val="1554" w:hRule="atLeast"/>
        </w:trPr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ом сайте Управления Роспотребнадзора по Камчатскому краю и в ГИС ЗПП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териям добросовестности за период от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го года до трех лет в зависимости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категории риска(в соответствии с п. 16 ПП РФ № 1005)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  <w:br/>
              <w:t>№ 248-ФЗ, содержащем указание на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О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водимых Управлением Роспотребнадзора по Карачаево-Черкесской Республике в 2024 году 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4536"/>
        <w:gridCol w:w="453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еобходимой информации, направленной на информирование хозяйствующих субъектов по вопросам соблюдения обязательных требований, на сайте Управления, в печатных СМИ КБР, на телевидении и радио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2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мер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2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ри поступлении соответствующих сведений (п. 17 Положения о ЗПП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2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 территориальные отделы, консультационный центр и пункты ФБУЗ «ЦГиЭ в КБР»</w:t>
            </w:r>
          </w:p>
          <w:p>
            <w:pPr>
              <w:pStyle w:val="Normal"/>
              <w:spacing w:lineRule="auto" w:line="240" w:before="240" w:after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мере обращ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стном или письменном виде по установленным обязательным требованиям и вопросам, связанным с порядком осуществления государственного контроля (надзора): п.18 Положен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2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о мер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, в порядке, указанном в методических рекомендациях Роспотребнадзора, в том числе с привлечением представителей общественных объединений потребителей в части осуществления ими общественного контроля в порядке ст. 45 Закона РФ «О защите прав потребителей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220" w:after="0"/>
              <w:ind w:firstLine="1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, территтриальны отделы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 «ЦГиЭ в КБР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ечение года согласно прилагаемого плана графика профилактических мероприятий, сформированного с учетом требований п. 20 Положения, актуализация реестра контролируемых лиц, в отношении которых предусмотрено проведение профилактических визитов, осуществляется ежеквартально до 25 числа последнего месяца квартал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одимых Управлением Роспотребнадзора по Кемеровской области – Кузбассу в 2024 год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260"/>
        <w:gridCol w:w="4536"/>
        <w:gridCol w:w="4536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е  исполнител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ы прав потребителе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сведений, предусмотренных ст. 46 Федерального закона № 248-ФЗ от 31.07.2020 «О государственном контроле (надзоре) и муниципальном контроле в Российской Федерации» в разделе «Профилактика рисков причинения вреда (ущерба) охраняемым законом ценностям» на официальном сайте Управления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42.rospotrebnadzor.ru/</w:t>
              </w:r>
            </w:hyperlink>
            <w:r>
              <w:rPr>
                <w:rStyle w:val="InternetLink"/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Style w:val="InternetLink"/>
                <w:rFonts w:cs="Times New Roman" w:ascii="Times New Roman" w:hAnsi="Times New Roman"/>
                <w:color w:val="000000"/>
                <w:sz w:val="24"/>
                <w:szCs w:val="24"/>
              </w:rPr>
              <w:t>в Государственном информационном ресурсе в сфере защиты прав потребителей, средствах массовой информации.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юридическим лицам, индивидуальным предпринимателям обязательных требований в рамках: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Дней открытых дверей для предпринимателей"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горячих линий"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х приемов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ых приемов на подведомственных территориях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й в общественных приемных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аций в многофункциональных центрах предоставления государственных услуг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тических совещаний, семинаров для юридических лиц, индивидуальных предпринимателей, в том числе на базе Кузбасской торгово-промышленной палаты, общественных объединений предпринимателей, а также на уровне региональных органов власти субъекта, в т.ч. с Уполномоченным по защите прав предпринимателей в Кемеровской области – Кузбассе;</w:t>
            </w:r>
          </w:p>
          <w:p>
            <w:pPr>
              <w:pStyle w:val="Style20"/>
              <w:numPr>
                <w:ilvl w:val="0"/>
                <w:numId w:val="3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иных согласованных  формах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ы прав потреб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 16 ПП РФ № 1005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ы прав потребителей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(или) их уполномоченных представ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на информационных стендах в Управлении, территориальных отделах Управления, а также на официальном сайте Управления в сети "Интернет" по адресу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42.rospotrebnadzo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и о перечне вопросов и должностных лицах, осуществляющих консультирование при личном обращении, посредством телефонной связи, видео-конференцсвязи, а также графиков консультирования и телефонов для предварительной запис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я по вопросам, связанным с порядком осуществления государственного контроля (надзора) в области защиты прав потребителей. Осуществляется: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личном обращении,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редством телефонной связи,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ой почты, 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-конференцсвязи,</w:t>
            </w:r>
          </w:p>
          <w:p>
            <w:pPr>
              <w:pStyle w:val="Style20"/>
              <w:numPr>
                <w:ilvl w:val="0"/>
                <w:numId w:val="2"/>
              </w:numPr>
              <w:spacing w:lineRule="auto" w:line="240" w:before="0" w:after="0"/>
              <w:ind w:left="317" w:hanging="3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проведения профилактического визита.</w:t>
            </w:r>
          </w:p>
          <w:p>
            <w:pPr>
              <w:pStyle w:val="Style20"/>
              <w:ind w:left="3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Управления письменного разъяснения в случае, если от контролируемых лиц и (или) их представителей в Управление поступили 2 и более однотипных (по одному и тому же вопросу) обращен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ы прав потребителей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информации о готовящихся нарушениях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ём направления контролируемому лицу в порядке, предусмотренном Федеральным законом № 248-ФЗ от 31.07.2020 «О государственном контроле (надзоре) и муниципальном контроле в Российской Федерации»,  с указанием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новременно указывается адрес сайта в сети «Интернет», позволяющий контролируемому лицу пройти самообследование соблюдения обязательных требован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ы прав потребителей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обращения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при объявлении предостере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 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щиты прав потребителе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(согласно приложению «Перечень контролируемых лиц, в отношении которых будет проводиться профилактический визит в 2024 году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ой беседы по месту осуществления деятельности контролируемого лица либо путем использования видео-конференцсвяз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офилактических мероприятий, проводимых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авлением Роспотребнадзора по Кировской области в 2024 году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60"/>
        <w:gridCol w:w="4536"/>
        <w:gridCol w:w="4536"/>
      </w:tblGrid>
      <w:tr>
        <w:trPr>
          <w:trHeight w:val="10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>
          <w:trHeight w:val="311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ещение соответствующих сведений на официальном сайте Управления Роспотребнадзора по Кировской области (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://www.rpnkirov.ru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, в ГИС ЗПП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семинаров, совещаний, обучающих мероприятий для контролируемых лиц, «Дней открытых дверей для предпринимателей»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 добросовестности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ре обращения контролируемых лиц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иде оценки соответствия контролируемого лица соответствующим критериям добросовестности контролируемых лиц за период от одного года до трех лет в зависимости от категории риска (в соответствии с п. 16 Постановления Правительства РФ №1005 от 25.06.2021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предостереж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ение контролируемому лицу предостережения в порядке, предусмотренном Федеральным законом от 31.07.2020 № 248-ФЗ, с одновременным указанием в нем сайта в сети «Интернет», позволяющего пройти самообслед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«Центр гигиены и эпидемиологии в Кировской области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бращениям контролируемых лиц  и их уполномоченных представ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личном обращении (по предварительной записи), посредством телефонной связи, электронной почты, видео-конференц-связи (по предварительной записи), в ходе проведения профилактического или контрольного (надзорного) мероприятия, письменное консультирование, консультирование посредством размещения на официальном сайте Управления в сети «Интернет» письменного разъяснения (в случае поступления 2 однотипных (по одному и тому же вопросу) обращений и более от контролируемых лиц и их представителей)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31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, а также при объявлении предостере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«Центр гигиены и эпидемиологии в Кировской области»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, в отношении контролируемых лиц (см. приложение к программе профилактических визитов Управления Роспотребнадзора по Кировской области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ся в форме профилактической беседы (возможно в виде консультирования) по месту осуществления деятельности контролируемого лица либо путем использования видео-конференц-связи, в том числе в отношении контролируемых лиц, указанных в реестре (см. приложение к программе профилактических визитов Управления Роспотребнадзора по Кировской области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Республике Коми в 2024 году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260"/>
        <w:gridCol w:w="4536"/>
        <w:gridCol w:w="4536"/>
      </w:tblGrid>
      <w:tr>
        <w:trPr>
          <w:trHeight w:val="6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5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Республике Коми и в ГИС ЗПП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тимул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осов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итериям добросовестности за период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ного года до трех лет в зависим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категории риска (в соответствии с п. 16 ПП РФ № 1005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 и (или) их представ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>
          <w:trHeight w:val="3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тем направления контролируемому л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порядке, предусмотренном Законом </w:t>
              <w:br/>
              <w:t>№ 248-ФЗ, содержащем указание на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Костромской области в 2024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3260"/>
        <w:gridCol w:w="4536"/>
        <w:gridCol w:w="4536"/>
      </w:tblGrid>
      <w:tr>
        <w:trPr>
          <w:trHeight w:val="6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>
          <w:trHeight w:val="6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ом сайте Управления Роспотребнадзора по Костромской области и в ГИС ЗПП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териям добросовестности за период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го года до трех лет в зависим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категории риска(в соответствии с п. 16 ПП РФ № 1005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 и (или) их представ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>
          <w:trHeight w:val="3258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  <w:br/>
              <w:t>№ 248-ФЗ, содержащем указание на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>
          <w:trHeight w:val="6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ab/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филактических мероприятий,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е Управлением Роспотребнадзора по Краснодарскому краю в 2024 году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4536"/>
        <w:gridCol w:w="4536"/>
      </w:tblGrid>
      <w:tr>
        <w:trPr>
          <w:trHeight w:val="7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9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Краснодарскому кр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right="-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Краснодарскому краю и в ГИС ЗПП</w:t>
            </w:r>
          </w:p>
        </w:tc>
      </w:tr>
      <w:tr>
        <w:trPr>
          <w:trHeight w:val="198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Краснодарскому краю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 16 ПП РФ № 1005)</w:t>
            </w:r>
          </w:p>
        </w:tc>
      </w:tr>
      <w:tr>
        <w:trPr>
          <w:trHeight w:val="163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Краснодарскому кр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(или) их представ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согласно утвержденного графика) по средствам телефонной связи, электронной почты, видео-конференц- связи, а также в ходе проведения профилактического или контрольного (надзорного) мероприятия</w:t>
            </w:r>
          </w:p>
        </w:tc>
      </w:tr>
      <w:tr>
        <w:trPr>
          <w:trHeight w:val="679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Краснодарскому краю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обязательных требованиях или признаках нарушений обязательных требований в случае отсутствия подтвержденных данных о том, что нарушения обязательных требованиях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1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Краснодарскому краю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обращения контролируемых лиц, а также при объявлении предостереж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>
          <w:trHeight w:val="114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Краснодарскому краю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,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профилактическая беседа по месту осуществления деятельности контролируемого лица либо путем использования  видео- конференц-связи, либо использование различных площадок (совещания, круглые столы и т.п.)</w:t>
            </w:r>
          </w:p>
        </w:tc>
      </w:tr>
    </w:tbl>
    <w:p>
      <w:pPr>
        <w:pStyle w:val="Normal"/>
        <w:tabs>
          <w:tab w:val="clear" w:pos="708"/>
          <w:tab w:val="center" w:pos="7285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uppressAutoHyphens w:val="true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водимых Управлением Роспотребнадзора по Красноярскому краю в 2024 году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8"/>
        <w:gridCol w:w="3322"/>
        <w:gridCol w:w="4536"/>
        <w:gridCol w:w="4536"/>
      </w:tblGrid>
      <w:tr>
        <w:trPr>
          <w:trHeight w:val="579" w:hRule="atLeast"/>
        </w:trPr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>
          <w:trHeight w:val="2688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ирование юридических лиц, индивидуальных предпринимателей по вопросам соблюдения обязательных требований законодательства о защите прав потребителей 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, отдел надзора за качеством и безопасностью питания, условиями воспитания и обучения, отдел надзора за непродовольственной продукци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36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-6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частью 2 статьи 46 Закона № 248-ФЗ информирование осуществляется в форме размещения соответствующих сведений на официальном сайте контрольного (надзорного) органа в сети "Интернет", в средствах массовой информации, через личные кабинеты контролируемых лиц в государственных информационных системах (при их наличии) и в иных формах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, отдел надзора за качеством и безопасностью питания, условиями воспитания и обучения, отдел надзора за непродовольственной продукцией, территориальные отдел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о сроками ежемесячных медиа-планов, по мере издания новых нормативных правовых актов или внесения изменений в действующие, по мере необходим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 Размещение и поддержание в актуальном состоянии в разделе «Защита прав потребителей» на официальном сайте Управления в сети "Интернет" информации в соответствии с перечнем, установленным частью 3 статьи 46 Закона № 248-ФЗ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, отдел надзора за качеством и безопасностью питания, условиями воспитания и обучения, отдел надзора за непродовольственной продукци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ре издания новых нормативных правовых актов или внесения изменений в действующие, по мере возникновения поводов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Информирование неопределенного круга подконтрольных субъектов посредством средств массовой информации: печатные издания, радио, телевидение</w:t>
            </w:r>
          </w:p>
        </w:tc>
      </w:tr>
      <w:tr>
        <w:trPr>
          <w:trHeight w:val="6071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, отдел надзора за качеством и безопасностью питания, условиями воспитания и обучения, отдел надзора за непродовольственной продукци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оответствии с графиком и по мере необходимо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 Разъяснение юридическим лицам, индивидуальным предпринимателям обязательных требований в рамках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Дней открытых дверей для предпринимател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«горячих лини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личных прием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ездных приемов на подведомственных территория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сультаций в Общественных приемных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консультаций в многофункциональных центрах предоставления государственных услуг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тематических совещаний, семинаров для юридических лиц, индивидуальных предпринимателей, в том числе на базе региональных отделений Торгово-промышленной палаты Российской Федерации, общественных объединений предпринимателей;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матических совещаний для юридических лиц и индивидуальных предпринимателей на уровне органов власти с представителями подконтрольных субъектов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обучающих мероприятий для подконтрольных субъектов</w:t>
            </w:r>
          </w:p>
        </w:tc>
      </w:tr>
      <w:tr>
        <w:trPr/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 добросовестност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, отдел надзора за качеством и безопасностью питания, условиями воспитания и обучения, отдел надзора за непродовольственной продукци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илу части 2 статьи 48 Закона № 248-ФЗ Порядок оценки добросовестности контролируемых лиц, в том числе виды мер стимулирования добросовестности, устанавливается положением о виде контроля.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едение мероприятий, направленных на нематериальное поощрение добросовестных контролируемых лиц (меры стимулирования) осуществляется в порядке и в сроки, установленные пунктом 16 Положения о надзоре в области защиты прав потребителей № 1005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 потребителей, отдел надзора за качеством и безопасностью питания, условиями воспитания и обучения, отдел надзора за непродовольственной продукци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луча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 Проведение оценки добросовестности контролируемых лиц при условии осуществления ими деятельности не менее 3 лет и при представлении подтвержденных сведений о реализации мероприятий, направленных на профилактику нарушений обязательных требований, в соответствии с перечнем, установленным пунктом 16 Положения о надзоре в области защиты прав потребителей № 1005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, отдел надзора за качеством и безопасностью питания, условиями воспитания и обучения, отдел надзора за непродовольственной продукци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результатам оценки добросовестности контролируемых лиц за три года, проведенной в случа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 Применение мер поощрения и стимулирования добросовестных контролируемых лиц в соответствии с перечнем, установленным пунктом 16 Положения о надзоре в области защиты прав потребителей № 1005</w:t>
            </w:r>
          </w:p>
        </w:tc>
      </w:tr>
      <w:tr>
        <w:trPr/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предостережений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, отдел надзора за качеством и безопасностью питания, условиями воспитания и обучения, отдел надзора за непродовольственной продукци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принятия решения и объявления предостережений, их учета установлен статьей 49 Закона № 248-ФЗ, порядок подачи и рассмотрения возражения в отношении предостережения установлен пунктом 17 Положения о надзоре в области защиты прав потребителей № 1005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, отдел надзора за качеством и безопасностью питания, условиями воспитания и обучения, отдел надзора за непродовольственной продукци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.1. При наличии сведений о готовящихся нарушениях или о признаках нарушений обязательных требований объявление юридическому лицу, индивидуальному предпринимателю предостережение о недопустимости нарушения обязательных требований и предлагают юридическому лицу, индивидуальному предпринимателю принять меры по обеспечению соблюдения обязательных требований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, отдел надзора за качеством и безопасностью питания, условиями воспитания и обучения, отдел надзора за непродовольственной продукци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рок, не превышающий 20 рабочих дней со дня получения возра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.2. При подаче контролируемым лицом возражений в отношении объявленного предостережения направление контролируемому лицу ответа о его обоснованности или необоснованности </w:t>
            </w:r>
          </w:p>
        </w:tc>
      </w:tr>
      <w:tr>
        <w:trPr>
          <w:trHeight w:val="3769" w:hRule="atLeast"/>
        </w:trPr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 ЦГиЭ, отдел защиты прав потребителей, отдел надзора за качеством и безопасностью питания, условиями воспитания и обучения, отдел надзора за непродовольственной продукци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оступлении соответствующих обращ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1 Осуществление в соответствии с положениями частей 1, 2 статьи 50 Закона № 248-ФЗ консультирования (разъяснения по вопросам, связанным с организацией и осуществлением государственного контроля (надзора), без взимания платы</w:t>
            </w:r>
            <w:bookmarkStart w:id="4" w:name="sub_5002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5" w:name="sub_5003"/>
            <w:bookmarkEnd w:id="4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рядок консультирования, перечень вопросов, по которым осуществляется консультирование, в том числе перечень вопросов, по которым осуществляется письменное консультирование, </w:t>
            </w:r>
            <w:bookmarkEnd w:id="5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ен пунктом 18 Положения о надзоре в области защиты прав потребителей № 1005</w:t>
            </w:r>
          </w:p>
        </w:tc>
      </w:tr>
      <w:tr>
        <w:trPr/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 ЦГиЭ, отдел защиты прав потребителей, отдел надзора за качеством и безопасностью питания, условиями воспитания и обучения, отдел надзора за непродовольственной продукци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поступлении соответствующих обращ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.2 Разъяснение порядка проведения контрольно-надзорных мероприятий, включая права и обязанности юридических лиц, индивидуальных предпринимателей, сроки проведения мероприятий, порядка обжалования, положения обязательных требований, ограничений, порядков и правил, установленных законодательством Российской Федерации, регулирующих отношения с участием потребителя</w:t>
            </w:r>
          </w:p>
        </w:tc>
      </w:tr>
      <w:tr>
        <w:trPr/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 ЦГиЭ, отдел защиты прав потреб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1. Проведение в порядке, установленном частью 1 статьи 52 Закона № 248-ФЗ, профилактических визитов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</w:tr>
      <w:tr>
        <w:trPr>
          <w:trHeight w:val="2854" w:hRule="atLeast"/>
        </w:trPr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 ЦГиЭ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сроки, установленные графиком обязательных профилактических визитов на 2024 год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приложение № 1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.2. Проведение в порядке и в сроки, установленные пунктом 20 Положения о надзоре в области защиты прав потребителей № 1005, обязательных профилактических визитов в отношении контролируемых лиц, приступающих к осуществлению деятельности в сфере продажи товаров, оказания услуг (выполнения работ), не позднее чем в течение одного года со дня начала такой деятельности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, отдел надзора за качеством и безопасностью питания, условиями воспитания и обучения, отдел надзора за непродовольственной продукци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ческ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Обобщение правоприменительной практики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, отдел надзора за качеством и безопасностью питания, условиями воспитания и обучения, отдел надзора за непродовольственной продукцией, 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ечение год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shd w:fill="FFFFFF" w:val="clear"/>
                <w:lang w:eastAsia="ru-RU"/>
              </w:rPr>
              <w:t>Посредством размещения доклада о правоприменительной практике на официальном сайте Управления в сети "Интернет" 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водимых Управлением Роспотребнадзора по Курганской области в 2024 году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3505"/>
        <w:gridCol w:w="4536"/>
        <w:gridCol w:w="4536"/>
      </w:tblGrid>
      <w:tr>
        <w:trPr>
          <w:trHeight w:val="1554" w:hRule="atLeast"/>
        </w:trPr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Курга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Размещение на официальном сайте Управления в сети «Интернет» актуальной информации о надзорной дельности Управления, о типовых нарушениях, выявляемых в ходе проведения надзорных мероприятий, о перечне нормативных правовых актов, содержащих обязательные требования, оценка соблюдения которых является предметом законодательства в сфере защиты прав потребителей, а такж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онодательства Российской Федерации о защите детей от информации, причиняющей вред их здоровью и (или) развитию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Подготовка и размещение на официальном сайте Управления в сети «Интернет» комментариев о содержании нормативных правовых актов, устанавливающих обязательные требования, а также рекомендаций по выполнению требований законодательства в сфере защиты прав потребителей, а такж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онодательства Российской Федерации о защите детей от информации, причиняющей вред их здоровью и (или) развит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Организация и проведение Дней открытых дверей для предпринимателей, совещаний, семинаров, круглых столов с освещением требований потребительского законодательства, а такж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онодательства Российской Федерации о защите детей от информации, причиняющей вред их здоровью и (или) развит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; мероприятий по профилактике нарушений. 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Участие в мероприятиях, проводимых Уполномоченным по защите прав предпринимателей в Курганской области, Правительством Курганской области с бизнес-сообществом региона с освещением требований законодательства в сфере защиты прав потребителей, а такж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онодательства Российской Федерации о защите детей от информации, причиняющей вред их здоровью и (или) развит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 мероприятий по профилактике нарушений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нформирование о надзорной деятельности на страницах Управления Роспотребнадзора по Курганской области в социальных сетях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информирование заявителей на региональном портале «Обратись», в «Инциденте», На страницах государственного информационного ресурса в сфере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щиты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ав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требителей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Курганской области; отдел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 п.16 ПП РФ № 1005)Оценка субъекта соответствующим критериям за период от одного года до трех лет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Курганской области; отделов, ФБУЗ «Центр гигиены и эпидемиологии в Курган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информационно-телекоммуникационной сети "Интернет"; при проведении контрольно-надзорных мероприятий; при непосредственном обращении, на публичных мероприятиях; по телефону, видео-конференц-связь 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след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Роспотребнадзора по Курганской области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мере обращения, а также при объявлении предостере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Курганской облас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оступлении сведений о том, что действия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(бездействие) того или иного субъекта могут привести/приводят к нарушениям обязательных требований, в т.ч.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ебовани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законодательства Российской Федерации о защите детей от информации, причиняющей вред их здоровью и (или) развитию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при условии, что они не причинили вред (ущерб) охраняемым законом ценностям либо не создали угрозу причинения вреда (ущерба) охраняемым законом ценностя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субъекту в порядке, предусмотренном Федеральным законом от 31.07.2020 № 248-ФЗ «О государственном контроле (надзоре) и муниципальном контроле в Российской Федерации»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Курганской области; ФБУЗ «Центр гигиены и эпидемиологии в Курганской области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оответствии с планом*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ыезд на территорию субъекта, осуществляющего деятельность на рынке не более года</w:t>
            </w:r>
          </w:p>
        </w:tc>
      </w:tr>
    </w:tbl>
    <w:p>
      <w:pPr>
        <w:pStyle w:val="ConsPlus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4575" w:leader="none"/>
          <w:tab w:val="center" w:pos="7075" w:leader="none"/>
        </w:tabs>
        <w:spacing w:lineRule="auto" w:line="240" w:before="0" w:after="0"/>
        <w:ind w:right="42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 xml:space="preserve">Перечень профилактических мероприятий, </w:t>
      </w:r>
    </w:p>
    <w:p>
      <w:pPr>
        <w:pStyle w:val="Normal"/>
        <w:shd w:fill="FFFFFF" w:val="clear"/>
        <w:spacing w:lineRule="auto" w:line="240" w:before="0" w:after="0"/>
        <w:ind w:right="4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водимые Управлением Роспотребнадзора по Курской области в 2024 году</w:t>
      </w:r>
    </w:p>
    <w:p>
      <w:pPr>
        <w:pStyle w:val="Normal"/>
        <w:spacing w:lineRule="exact" w:line="1" w:before="0" w:after="2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3544"/>
        <w:gridCol w:w="4536"/>
        <w:gridCol w:w="4536"/>
      </w:tblGrid>
      <w:tr>
        <w:trPr>
          <w:trHeight w:val="69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</w:t>
            </w:r>
          </w:p>
          <w:p>
            <w:pPr>
              <w:pStyle w:val="Normal"/>
              <w:shd w:fill="FFFFFF" w:val="clear"/>
              <w:spacing w:lineRule="auto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1"/>
                <w:sz w:val="24"/>
                <w:szCs w:val="24"/>
              </w:rPr>
              <w:t>профилактических</w:t>
            </w:r>
          </w:p>
          <w:p>
            <w:pPr>
              <w:pStyle w:val="Normal"/>
              <w:shd w:fill="FFFFFF" w:val="clear"/>
              <w:spacing w:lineRule="auto" w:line="240" w:before="0" w:after="160"/>
              <w:ind w:left="22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5"/>
                <w:sz w:val="24"/>
                <w:szCs w:val="24"/>
              </w:rPr>
              <w:t>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shd w:fill="FFFFFF" w:val="clear"/>
              <w:spacing w:before="0" w:after="160"/>
              <w:ind w:left="10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pacing w:val="-2"/>
                <w:sz w:val="24"/>
                <w:szCs w:val="24"/>
              </w:rPr>
              <w:t xml:space="preserve">исполн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риодич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пособы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ероприятия</w:t>
            </w:r>
          </w:p>
        </w:tc>
      </w:tr>
      <w:tr>
        <w:trPr>
          <w:trHeight w:val="30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7"/>
                <w:sz w:val="24"/>
                <w:szCs w:val="24"/>
              </w:rPr>
              <w:t>Информ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тдел защи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</w:t>
            </w:r>
          </w:p>
          <w:p>
            <w:pPr>
              <w:pStyle w:val="Normal"/>
              <w:shd w:fill="FFFFFF" w:val="clear"/>
              <w:spacing w:lineRule="exact" w:line="230" w:before="0" w:after="160"/>
              <w:ind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ителей Управления, ФБУ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редством размещ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щих сведений н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фициальном сайте Управления</w:t>
            </w:r>
          </w:p>
          <w:p>
            <w:pPr>
              <w:pStyle w:val="Normal"/>
              <w:shd w:fill="FFFFFF" w:val="clear"/>
              <w:spacing w:lineRule="exact" w:line="230" w:before="0" w:after="160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потребнадзора по Курской области в сет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«Интернет» и ГИС ЗИП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      </w:r>
          </w:p>
        </w:tc>
      </w:tr>
      <w:tr>
        <w:trPr>
          <w:trHeight w:val="19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</w:t>
            </w:r>
          </w:p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8"/>
                <w:sz w:val="24"/>
                <w:szCs w:val="24"/>
              </w:rPr>
              <w:t>стимулирования</w:t>
            </w:r>
          </w:p>
          <w:p>
            <w:pPr>
              <w:pStyle w:val="Normal"/>
              <w:shd w:fill="FFFFFF" w:val="clear"/>
              <w:spacing w:lineRule="exact" w:line="230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осовес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</w:t>
            </w:r>
          </w:p>
          <w:p>
            <w:pPr>
              <w:pStyle w:val="Normal"/>
              <w:shd w:fill="FFFFFF" w:val="clear"/>
              <w:spacing w:lineRule="exact" w:line="230" w:before="0" w:after="160"/>
              <w:ind w:right="259" w:firstLine="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о мере обращения</w:t>
            </w:r>
          </w:p>
          <w:p>
            <w:pPr>
              <w:pStyle w:val="Normal"/>
              <w:shd w:fill="FFFFFF" w:val="clear"/>
              <w:spacing w:lineRule="exact" w:line="2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уемых лиц и (или) их</w:t>
            </w:r>
          </w:p>
          <w:p>
            <w:pPr>
              <w:pStyle w:val="Normal"/>
              <w:shd w:fill="FFFFFF" w:val="clear"/>
              <w:spacing w:lineRule="exact" w:line="235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олномоченных представител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виде оценки соответствия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уемого лица</w:t>
            </w:r>
          </w:p>
          <w:p>
            <w:pPr>
              <w:pStyle w:val="Normal"/>
              <w:shd w:fill="FFFFFF" w:val="clear"/>
              <w:spacing w:lineRule="exact" w:line="230" w:before="0" w:after="160"/>
              <w:ind w:right="5" w:hanging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ответствующим критериям добросовестности за период от одного до трех лет в зависимости от категории риска (в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оответствии с п. 16 ПП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Ф № 1005)</w:t>
            </w:r>
          </w:p>
        </w:tc>
      </w:tr>
      <w:tr>
        <w:trPr>
          <w:trHeight w:val="19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вл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ережения</w:t>
            </w:r>
          </w:p>
          <w:p>
            <w:pPr>
              <w:pStyle w:val="Normal"/>
              <w:shd w:fill="FFFFFF" w:val="clear"/>
              <w:spacing w:before="0" w:after="160"/>
              <w:ind w:left="11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тдел защи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</w:t>
            </w:r>
          </w:p>
          <w:p>
            <w:pPr>
              <w:pStyle w:val="Normal"/>
              <w:shd w:fill="FFFFFF" w:val="clear"/>
              <w:spacing w:lineRule="exact" w:line="235" w:before="0" w:after="160"/>
              <w:ind w:right="26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поступ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й 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товящихся</w:t>
            </w:r>
          </w:p>
          <w:p>
            <w:pPr>
              <w:pStyle w:val="Normal"/>
              <w:shd w:fill="FFFFFF" w:val="clear"/>
              <w:spacing w:lineRule="exact" w:line="230"/>
              <w:ind w:right="595" w:firstLine="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ушениях  обязательных требований или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знаках нарушений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бязательных </w:t>
            </w:r>
            <w:r>
              <w:rPr>
                <w:rFonts w:eastAsia="Times New Roman" w:cs="Times New Roman" w:ascii="Times New Roman" w:hAnsi="Times New Roman"/>
                <w:spacing w:val="-3"/>
                <w:sz w:val="24"/>
                <w:szCs w:val="24"/>
              </w:rPr>
              <w:t>требований и (или) 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лучае отсутств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дтвержден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нных о том, чт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рушение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х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й причинил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д (ущерб)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охраняемым законом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ностям либо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здало угрозу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чинения вреда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щерба) охраняемым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оном ценностя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информации в порядке,</w:t>
            </w:r>
          </w:p>
          <w:p>
            <w:pPr>
              <w:pStyle w:val="Normal"/>
              <w:shd w:fill="FFFFFF" w:val="clear"/>
              <w:spacing w:lineRule="exact" w:line="226"/>
              <w:ind w:right="154" w:firstLine="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едусмотренном Законом 248-ФЗ о том, какие конкретно действия (бездействие)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контролируемого лица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огут привести или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водят к нарушению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й. Указание на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ответствующие обязательные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я, предусматривающий и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рмативно-правовой акт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едложения о принят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ер по обеспечению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облюдения данных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й. Одновременно с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анным предостережением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тролируемому лицу в целях проведения им самообследования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блюдения обязательных</w:t>
            </w:r>
          </w:p>
          <w:p>
            <w:pPr>
              <w:pStyle w:val="Normal"/>
              <w:shd w:fill="FFFFFF" w:val="clear"/>
              <w:spacing w:lineRule="exact" w:line="23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ребований направляется адрес сайта в сети «Интернет», позволяющий пройти  самообследование соблюдения</w:t>
            </w:r>
          </w:p>
          <w:p>
            <w:pPr>
              <w:pStyle w:val="Normal"/>
              <w:shd w:fill="FFFFFF" w:val="clear"/>
              <w:spacing w:lineRule="exact" w:line="230"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х требований.</w:t>
            </w:r>
          </w:p>
        </w:tc>
      </w:tr>
      <w:tr>
        <w:trPr>
          <w:trHeight w:val="212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тдел защиты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</w:t>
            </w:r>
          </w:p>
          <w:p>
            <w:pPr>
              <w:pStyle w:val="Normal"/>
              <w:shd w:fill="FFFFFF" w:val="clear"/>
              <w:spacing w:lineRule="exact" w:line="230"/>
              <w:ind w:right="2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требителей Управления,</w:t>
            </w:r>
          </w:p>
          <w:p>
            <w:pPr>
              <w:pStyle w:val="Normal"/>
              <w:shd w:fill="FFFFFF" w:val="clear"/>
              <w:spacing w:lineRule="exact" w:line="235" w:before="0" w:after="160"/>
              <w:ind w:right="264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firstLine="1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мере обращения контролируемых лиц 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ли) их</w:t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олномоченных представител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 личном обращении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твержденному</w:t>
            </w:r>
          </w:p>
          <w:p>
            <w:pPr>
              <w:pStyle w:val="Normal"/>
              <w:shd w:fill="FFFFFF" w:val="clear"/>
              <w:spacing w:lineRule="exact" w:line="230" w:before="0" w:after="160"/>
              <w:ind w:right="72" w:hanging="5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рафику), посредством телефонной связи, электронной почты,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идео-конференц-связи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 так же в ходе проведения профилактического или контрольного (надзорного) мероприятия.</w:t>
            </w:r>
          </w:p>
        </w:tc>
      </w:tr>
      <w:tr>
        <w:trPr>
          <w:trHeight w:val="209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амообслед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160"/>
              <w:ind w:left="5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тдел защиты прав потребителе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326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 (или) их уполномоченных представителей, а так же при объявлении предостережений.</w:t>
            </w:r>
          </w:p>
          <w:p>
            <w:pPr>
              <w:pStyle w:val="Normal"/>
              <w:shd w:fill="FFFFFF" w:val="clear"/>
              <w:spacing w:lineRule="exact" w:line="230" w:before="0" w:after="160"/>
              <w:ind w:firstLine="1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160"/>
              <w:ind w:left="1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использованием одног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из способов, указанных в методических рекомендациях, размещенных на </w:t>
            </w:r>
            <w:r>
              <w:rPr>
                <w:rFonts w:eastAsia="Times New Roman" w:cs="Times New Roman" w:ascii="Times New Roman" w:hAnsi="Times New Roman"/>
                <w:spacing w:val="-2"/>
                <w:sz w:val="24"/>
                <w:szCs w:val="24"/>
              </w:rPr>
              <w:t xml:space="preserve">официальном сай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оспотребнадзора в сети «Интернет».</w:t>
            </w:r>
          </w:p>
        </w:tc>
      </w:tr>
      <w:tr>
        <w:trPr>
          <w:trHeight w:val="261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офилактический  виз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left="5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Отдел защиты прав потребителей </w:t>
            </w:r>
          </w:p>
          <w:p>
            <w:pPr>
              <w:pStyle w:val="Normal"/>
              <w:shd w:fill="FFFFFF" w:val="clear"/>
              <w:spacing w:lineRule="exact" w:line="226" w:before="0" w:after="160"/>
              <w:ind w:left="5" w:hanging="0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отношении </w:t>
            </w:r>
            <w:r>
              <w:rPr>
                <w:rFonts w:eastAsia="Times New Roman" w:cs="Times New Roman" w:ascii="Times New Roman" w:hAnsi="Times New Roman"/>
                <w:spacing w:val="-11"/>
                <w:sz w:val="24"/>
                <w:szCs w:val="24"/>
              </w:rPr>
              <w:t xml:space="preserve">контролируемых лиц,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ступающих к осуществлению, деятельности в определенной сфере, а также в отношении объектов контроля, отнесенных к категориям чрезвычайно высокого, высокого и значительного риска, а так же в отношении контролируемых лиц, приступающих к осуществлению деятельности в сфере продажи товаров, оказания услуг  (выполнения работ), не позднее чем в течение одного года со дня начала такой деятельности (согласно Приложению).</w:t>
            </w:r>
          </w:p>
          <w:p>
            <w:pPr>
              <w:pStyle w:val="Normal"/>
              <w:shd w:fill="FFFFFF" w:val="clear"/>
              <w:spacing w:lineRule="exact" w:line="230" w:before="326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5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форме профилактической беседы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Normal"/>
              <w:shd w:fill="FFFFFF" w:val="clear"/>
              <w:spacing w:before="0" w:after="160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филактических мероприятий,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проводимые Управлением Роспотребнадзора по Ленинградской области в 2024 году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3544"/>
        <w:gridCol w:w="4536"/>
        <w:gridCol w:w="4536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Способы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 мероприя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Информ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Ленинградской области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 в ГИС ЗПП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ям добросовестности за период от 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дного года до трех лет в зависимости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категории риска (в соответствии с п. 16 ПП РФ № 1005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 и (или) их представ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м направления контролируемому лицу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рядке, предусмотренном Законом </w:t>
            </w:r>
          </w:p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следование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Липецкой области в 2024 году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ru-RU"/>
        </w:rPr>
      </w:r>
    </w:p>
    <w:tbl>
      <w:tblPr>
        <w:tblW w:w="150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2"/>
        <w:gridCol w:w="3532"/>
        <w:gridCol w:w="4508"/>
        <w:gridCol w:w="4508"/>
      </w:tblGrid>
      <w:tr>
        <w:trPr>
          <w:trHeight w:val="1554" w:hRule="atLeast"/>
        </w:trPr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, территориальные отделы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Липецкой области в сети «Интернет» 48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potrebnadz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здел «Для предпринимателей», в средствах массовой информации, в ГИС ЗПП, социальных сетях, в рамках проведения акции «День открытых дверей для предпринимателей», а также в иных формах.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 территориальные отделы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 16 ПП РФ № 1005)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 территориальные отделы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 и (или) их представителей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по графику), посредством телефонной связи, электронной почты, видео-конференц-связи, в том числе посредством использования видеосвязи в среде сети «Интернет» через МФЦ, в рамках проведения акции «День открытых дверей для предпринимателей», а также в ходе проведения профилактического или контрольного (надзорного) мероприятия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 территориальные отделы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Федеральным законом от 31.07.2020 № 248-ФЗ «О государственном контроле (надзоре) и муниципальном контроле в Российской Федерации», с  указанием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ы, территориальные отделы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в порядке, указанном в методических рекомендациях Роспотребнадзора</w:t>
            </w:r>
          </w:p>
        </w:tc>
      </w:tr>
      <w:tr>
        <w:trPr/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 территориальные отделы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,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Московской области в 2024 году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4282"/>
        <w:gridCol w:w="3402"/>
        <w:gridCol w:w="4932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(структурное подразделение и/или должностные лиц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-61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ом сайте Управления Роспотребнадзора по Московской области и в ГИС ЗПП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сти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иде оценки соответствия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 16 ПП РФ № 1005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 и (или) их представителей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личном обращении (согласно утвержденному графику)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м направления контролируемому лицу в порядке, предусмотренном Законом № 248-ФЗ, содержащем указание на 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 М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и федерального государственного контроля (надзора) за соблюдением законодательства Российской Федерации о защите детей от информации, причиняющей вред их здоровью и (или) развитию (согласно Приложению)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еречень профилактических мероприятий,</w:t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eastAsia="Times New Roman"/>
        </w:rPr>
        <w:t xml:space="preserve"> </w:t>
      </w:r>
      <w:r>
        <w:rPr/>
        <w:t>проводимых Управлением Роспотребнадзора по Мурманской области в 2024 году</w:t>
      </w:r>
    </w:p>
    <w:tbl>
      <w:tblPr>
        <w:tblW w:w="14946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330"/>
        <w:gridCol w:w="3686"/>
        <w:gridCol w:w="4067"/>
        <w:gridCol w:w="4863"/>
      </w:tblGrid>
      <w:tr>
        <w:trPr>
          <w:trHeight w:val="70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15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Мурманской области  и в ГИС ЗПП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1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 в соответствии с п.16 ПП РФ № 1005)</w:t>
            </w:r>
          </w:p>
        </w:tc>
      </w:tr>
      <w:tr>
        <w:trPr>
          <w:trHeight w:val="15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, а также при объявлении предостережени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>
          <w:trHeight w:val="3299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ind w:left="426" w:hanging="42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 и (или) их представителей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согласно утвержденному графику), посредством телефонной связи, электронной почты, видео-конференц-связи</w:t>
            </w:r>
          </w:p>
        </w:tc>
      </w:tr>
      <w:tr>
        <w:trPr>
          <w:trHeight w:val="152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а защиты прав потребителей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озднее, чем в течение одного года со дня начала предприним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го визи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ласно  Приложения)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</w:tr>
      <w:tr>
        <w:trPr>
          <w:trHeight w:val="390" w:hRule="atLeas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Закон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обязательных требований законодательства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410" w:leader="none"/>
          <w:tab w:val="center" w:pos="6930" w:leader="none"/>
        </w:tabs>
        <w:autoSpaceDE w:val="false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чень профилактических мероприятий, 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оводимых Управления Роспотребнадзора по Ненецкому автономному округу в 2024 году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1502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3810"/>
        <w:gridCol w:w="3969"/>
        <w:gridCol w:w="4819"/>
      </w:tblGrid>
      <w:tr>
        <w:trPr>
          <w:trHeight w:val="1547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(структурное подразделение и /или должностные лиц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14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потребнадзора по Н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, по обращениям контролируемых лиц и их уполномоченных представите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НАО и в ГИС ЗПП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потребнадзора по Н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</w:tc>
      </w:tr>
      <w:tr>
        <w:trPr>
          <w:trHeight w:val="14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потребнадзора по Н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м направления контролируемому лицу в порядке, предусмотренном Законом № 248-ФЗ, указания на соответствующие обязательные требования, предусматривающий их нормативный правовой акт, информацию о том, какие конкретно действия (бездействия) контролируемого лица могут привести или приводят к нарушению обязательных требований, а так же предложение о принятии мер по обеспечению соблюдения данных требований, с одновременным указанием адреса сайта в сети "Интернет", позволяющего пройти самообследование соблюдения обязательных требов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143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потребнадзора по НА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по графику личного приёма руководителя Управления, заместителя руководителя Управления, в рамках Дней открытых дверей для индивидуальных предпринимателей и юридических лиц, посредством телефонной связи в рамках «Горячей линии» по телефону 8(81853)4-68-27, в электронном виде через соответствующий раздел официального интернет-сайта Управления Роспотребнадзора по НАО, видео-конференц-связи; а так же в рамках проведения профилактического или контрольного (надзорного) мероприятия;  в рамках работы Консультационного центра по защите прав потребителей и при проведении обучения</w:t>
            </w:r>
          </w:p>
        </w:tc>
      </w:tr>
      <w:tr>
        <w:trPr>
          <w:trHeight w:val="4162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потребнадзора по Н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 контролируемых лиц, а так же при объявлении предостере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м Роспотребнадзора по НАО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>
          <w:trHeight w:val="3876" w:hRule="atLeast"/>
        </w:trPr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Роспотребнадзора по НА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смотреть Приложение к Программе по НАО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форме профилактической беседы, консультирования по месту осуществления деятельности контролируемого лица либо путем использования видео-конференц-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410" w:leader="none"/>
          <w:tab w:val="center" w:pos="6930" w:leader="none"/>
        </w:tabs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офилактическ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Нижегородской област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544"/>
        <w:gridCol w:w="4394"/>
        <w:gridCol w:w="439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иды профилактиче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иодичность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Способы проведения мероприятия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, начальники территориальных отделов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о мере издания новых НПА или внесения изменений в действующие или по мере поступления вопросов со стороны контролируемы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формирование юридических лиц, индивидуальных предпринимателей по вопросам соблюдения обязательных требований при внедрении новых НПА, внесении изменений в действующие НПА, о сроках и порядке вступления их в действие, вопросов законодательства в сфере защиты прав потребителе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Информирование осуществляется посредством размещения органами государственного контроля (надзора) соответствующих сведений на своих официальных сайтах в сети "Интернет", в средствах массовой информации, через личные кабинеты контролируемых лиц в государственных информационных системах (при их наличии) и в иных формах (ГИС ЗПП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формирование осуществляется в рамках семинаров, тематических конференций, лекций, дистанционного обучения  посредством видео-конференц-связи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, территориальных отдел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роками  ежемесячных медиа-план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еопределенного круга подконтрольных субъектов посредством средств массовой информации (печатные издания, телевидение, радио, социальные сети), официальный сайт 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,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территориальных отделов на подконтрольных территор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зора правоприменительной практики Управления Роспотребнадзора по Нижегородской области, статистики типовых и массовых нарушений обязательных требований с возможными мероприятиями по их устранению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, заместители руководителя, отдел защиты прав потребите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организации надзора, лицензирования и СГМ,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территориальных отделов на своих подконтрольных территор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убличных мероприятий для подконтрольных субъектов с обсуждением результатов контрольно-надзорных мероприяти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,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юридического обеспечения,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территориальных отделов У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Доклада о правоприменительной практики при осуществлении государственного контроля (надзора) в области защиты прав потребителей на территории Нижегородской области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и надзора, лицензирования и СГ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итогам проведения, один раз в г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результатов контрольно-надзорных мероприятий на сайте Управления Роспотребнадзора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, заместители руководите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отделом ЗПП),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наличии сведений о готовящихся нарушениях или о признаках нарушения обязательных требований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Управление (его территориальный отдел) объявляют контролируемому лицу предостережение о недопустимости нарушения обязательных требований и предлагают принять меры по обеспечению соблюдения обязательных требований.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территориальных отделов на подконтрольных территориях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ФБУЗ «Центр гигиены и эпидемиологии в Нижегородской области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нсультирование осуществляется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ном или письменном виде по следующим установленным обязательным требованиям и вопросам, связанным с порядком осуществления государственного контроля (надзора):</w:t>
            </w:r>
          </w:p>
          <w:p>
            <w:pPr>
              <w:pStyle w:val="Normal"/>
              <w:autoSpaceDE w:val="false"/>
              <w:spacing w:before="22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и периодичность проведения контрольных (надзорных) мероприятий;</w:t>
            </w:r>
          </w:p>
          <w:p>
            <w:pPr>
              <w:pStyle w:val="Normal"/>
              <w:autoSpaceDE w:val="false"/>
              <w:spacing w:before="22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инятия решений по итогам контрольных (надзорных) мероприятий;</w:t>
            </w:r>
          </w:p>
          <w:p>
            <w:pPr>
              <w:pStyle w:val="Normal"/>
              <w:autoSpaceDE w:val="false"/>
              <w:spacing w:before="22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обжалования решений контрольного (надзорного) органа;</w:t>
            </w:r>
          </w:p>
          <w:p>
            <w:pPr>
              <w:pStyle w:val="Normal"/>
              <w:autoSpaceDE w:val="false"/>
              <w:spacing w:before="22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ожения обязательных требований, ограничений, порядков и правил, установленных законодательством Российской Федерации, регулирующих отношения с участием потребителя.</w:t>
            </w:r>
          </w:p>
          <w:p>
            <w:pPr>
              <w:pStyle w:val="Normal"/>
              <w:autoSpaceDE w:val="false"/>
              <w:spacing w:before="22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при личном обращении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. Консультирование осуществляется без взимания платы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контролируемых лиц и их уполномоченных представителей при личном обращении, а также посредством видео-конференц-связи осуществляется по предварительной записи.</w:t>
            </w:r>
          </w:p>
          <w:p>
            <w:pPr>
              <w:pStyle w:val="Normal"/>
              <w:autoSpaceDE w:val="false"/>
              <w:spacing w:before="240" w:after="16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в ходе проведения профилактического мероприятия осуществляется в порядке, установленном Федеральным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государственном контроле (надзоре) и муниципальном контроле в Российской Федерации".</w:t>
            </w:r>
          </w:p>
          <w:p>
            <w:pPr>
              <w:pStyle w:val="Normal"/>
              <w:autoSpaceDE w:val="false"/>
              <w:spacing w:before="24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ри личном обращении осуществляется в специальных помещениях, оборудованных средствами аудио- и (или) видеозаписи, о применении которых гражданин уведомляется до начала консультирования.</w:t>
            </w:r>
          </w:p>
          <w:p>
            <w:pPr>
              <w:pStyle w:val="Normal"/>
              <w:autoSpaceDE w:val="false"/>
              <w:spacing w:before="24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 контрольного (надзорного) органа, осуществляющие консультирование, дают устный ответ по существу каждого поставленного вопроса.</w:t>
            </w:r>
          </w:p>
          <w:p>
            <w:pPr>
              <w:pStyle w:val="Normal"/>
              <w:autoSpaceDE w:val="false"/>
              <w:spacing w:before="22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территориальных отделов на подконтрольных территориях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ФБУЗ «Центр гигиены и эпидемиологии в Нижегородской области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возможности предоставления устного ответа в ходе личного консультирования дается письменный ответ в порядке, установленном законодательством Российской Федерации о рассмотрении обращений граждан.</w:t>
            </w:r>
          </w:p>
          <w:p>
            <w:pPr>
              <w:pStyle w:val="Normal"/>
              <w:autoSpaceDE w:val="false"/>
              <w:spacing w:before="24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лучении от контролируемых лиц или их уполномоченных представителей письменного запроса ответ дается в письменной форме в порядке, установленном законодательством Российской Федерации о рассмотрении обращений граждан.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территориальных отделов на подконтрольных территория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двум и более обращениям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однотипным обращениям (по одному и тому же вопросу) два и более от контролируемых лиц и их представителей, консультирование осуществляется посредством размещения на официальном сайте контрольного (надзорного) органа в сети "Интернет" письменного разъяснения, подписанного уполномоченным должностным лицом контрольного (надзорного) орга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отделов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ТО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квартально во второй четверг квартального месяц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кции «Дни открытых Дверей для предпринимателей»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территориальных отделов на подконтрольных территориях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ФБУЗ «Центр гигиены и эпидемиологии в Нижегородской области»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ин раз в год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Normal"/>
              <w:autoSpaceDE w:val="false"/>
              <w:spacing w:before="240" w:after="160"/>
              <w:ind w:firstLine="5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территориальных отделов на подконтрольных территориях/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ы ФБУЗ «Центр гигиены и эпидемиологии в Нижегородской области»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240" w:after="16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Один раз в год в отношении контролируемых лиц, со дня начала фактического осуществления деятельности которых прошло менее одного года </w:t>
            </w:r>
          </w:p>
          <w:p>
            <w:pPr>
              <w:pStyle w:val="Normal"/>
              <w:autoSpaceDE w:val="false"/>
              <w:spacing w:lineRule="auto" w:line="240" w:before="24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язательные профилактические визиты проводиться в отношении контролируемых лиц, приступающих к осуществлению деятельности в сфере продажи товаров, оказания услуг (выполнения работ), не позднее чем в течение одного года со дня начала такой деятельности. Информация о проведении обязательного профилактического визита указанным лицам, приступающим к осуществлению деятельности в определенной сфере, предоставляется в порядке, установленном Федеральным </w:t>
            </w:r>
            <w:hyperlink r:id="rId8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государственном контроле (надзоре) и муниципальном контроле в Российской Федерации", а также путем размещения информации на своем официальном сайте в сети "Интернет" о возможности проведения таких профилактических визитов.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, заместители руководителя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о с начальниками отделов Управления)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ТО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добросовестности контролируемых лиц проводится в случае их обращения при условии осуществления ими деятельности не менее 3 лет и при представлении подтвержденных сведений о реализации следующих мероприятий, направленных на профилактику нарушений обязательных требований:</w:t>
            </w:r>
          </w:p>
          <w:p>
            <w:pPr>
              <w:pStyle w:val="Normal"/>
              <w:autoSpaceDE w:val="false"/>
              <w:spacing w:before="24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контролируемым лицом мероприятий по предотвращению вреда (ущерба) охраняемым законом ценностям;</w:t>
            </w:r>
          </w:p>
          <w:p>
            <w:pPr>
              <w:pStyle w:val="Normal"/>
              <w:autoSpaceDE w:val="false"/>
              <w:spacing w:before="24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внедренных сертифицированных систем внутреннего контроля в соответствующей сфере деятельности;</w:t>
            </w:r>
          </w:p>
          <w:p>
            <w:pPr>
              <w:pStyle w:val="Normal"/>
              <w:autoSpaceDE w:val="false"/>
              <w:spacing w:before="24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контролируемым лицом доступа контрольному (надзорному) органу к своим информационным ресурсам;</w:t>
            </w:r>
          </w:p>
          <w:p>
            <w:pPr>
              <w:pStyle w:val="Normal"/>
              <w:autoSpaceDE w:val="false"/>
              <w:spacing w:before="24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ая сертификация, подтверждающая повышенный необходимый уровень безопасности охраняемых законом ценностей;</w:t>
            </w:r>
          </w:p>
          <w:p>
            <w:pPr>
              <w:pStyle w:val="Normal"/>
              <w:autoSpaceDE w:val="false"/>
              <w:spacing w:before="24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ючение контролируемым лицом со страховой организацией договора добровольного страхования рисков причинения вреда (ущерба), объектом которого являются имущественные интересы контролируемого лица, связанные с его обязанностью возместить вред (ущерб) охраняемым законом ценностям, причиненный вследствие нарушения контролируемым лицом обязательных требований.</w:t>
            </w:r>
          </w:p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ческом режиме в порядке, указанном в методических рекомендациях Роспотребнадзора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проводи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Управлением Роспотребнадзора по Новгородской област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10"/>
        <w:gridCol w:w="3544"/>
        <w:gridCol w:w="4394"/>
        <w:gridCol w:w="4394"/>
      </w:tblGrid>
      <w:tr>
        <w:trPr>
          <w:trHeight w:val="7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>
          <w:trHeight w:val="154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  <w:t>Информ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ом сайте Управления Роспотребнадзора по Новгородской области в сети «Интернет» и в ГИС ЗПП</w:t>
            </w:r>
          </w:p>
        </w:tc>
      </w:tr>
      <w:tr>
        <w:trPr>
          <w:trHeight w:val="1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 добросовес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иде оценки соответствия контролируемых лиц категорий риска (в соответствии с п.16 Постановления Правительства РФ №1005 от 25.06.2021г.)</w:t>
            </w:r>
          </w:p>
        </w:tc>
      </w:tr>
      <w:tr>
        <w:trPr>
          <w:trHeight w:val="1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 «Центр гигиены и эпидемиологии в Новгородской 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бращениям контролируемых лиц и(или) их представ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личном обращении (согласно утверждённого графика)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бъявление предостереж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ре обращений контролируемых лиц, а также при объявлении предостереж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ённых на официальном сайте Роспотребнадзора в сети «Интернет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 «Центр гигиены и эпидемиологии в Новгородской  обла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контролируемых лиц (согласно утверждённого Реестра контролируемых лиц - Приложение)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-столы и т.п.)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см. Приложение к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ограмме Управления Роспотребнадзора  по Новгородской области).</w:t>
            </w:r>
          </w:p>
        </w:tc>
      </w:tr>
    </w:tbl>
    <w:p>
      <w:pPr>
        <w:pStyle w:val="Normal"/>
        <w:rPr>
          <w:rFonts w:cs="Calibri"/>
          <w:lang w:eastAsia="ru-RU"/>
        </w:rPr>
      </w:pPr>
      <w:r>
        <w:rPr>
          <w:rFonts w:cs="Calibri"/>
          <w:lang w:eastAsia="ru-RU"/>
        </w:rPr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tabs>
          <w:tab w:val="clear" w:pos="708"/>
          <w:tab w:val="left" w:pos="6237" w:leader="none"/>
          <w:tab w:val="left" w:pos="6379" w:leader="none"/>
          <w:tab w:val="left" w:pos="652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Новосибирской област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402"/>
        <w:gridCol w:w="4394"/>
        <w:gridCol w:w="4394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366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Новосибирской области, в ГИС ЗПП, в СМИ, путем проведения семина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62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6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согласно утвержденному графику), посредством телефонной связи, электронной почты, видео-конференц-связи, а также в ходе проведения профилактического  или  контрольного (надзорного) 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6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   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рядке, предусмотренном Законом </w:t>
              <w:br/>
              <w:t>№ 248-ФЗ, содержащем указание на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 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Омской области в 2024 год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7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2"/>
        <w:gridCol w:w="3467"/>
        <w:gridCol w:w="4381"/>
        <w:gridCol w:w="4381"/>
      </w:tblGrid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 отдел организации надзора и обеспечения деятельности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в сети "Интернет", в средствах массовой информации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предостережения по установленной форме в порядке, предусмотренном Федеральным законом от 31.07.2020 N 248-ФЗ "О государственном контроле (надзоре) и муниципальном контроле в Российской Федерации"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 «Центр гигиены и эпидемиологии в Омской области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; посредством размещения соответствующей информации на официальном сайте Управления Роспотребнадзора по Омской области (по однотипным обращениям).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деклараций и размещение их на сайте Управления в сети "Интернет"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1 до 3 лет (п. 16 Положения № 1005 от 25.06.21г.)</w:t>
            </w:r>
          </w:p>
        </w:tc>
      </w:tr>
      <w:tr>
        <w:trPr/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 «Центр гигиены и эпидемиологии в Омской области»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не позднее 1 года с момента подачи уведомления о начале осуществления предпринимательской деятельности) в соответствии с утверждаемым планом</w:t>
            </w:r>
          </w:p>
        </w:tc>
        <w:tc>
          <w:tcPr>
            <w:tcW w:w="4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филактических мероприятий,</w:t>
      </w:r>
    </w:p>
    <w:p>
      <w:pPr>
        <w:pStyle w:val="Normal"/>
        <w:spacing w:lineRule="auto" w:line="240" w:before="0" w:after="0"/>
        <w:jc w:val="center"/>
        <w:rPr/>
      </w:pPr>
      <w:r>
        <w:rPr/>
        <w:t>проводимых Управлением Роспотребнадзора по Оренбургской области в 2024 году</w:t>
      </w:r>
    </w:p>
    <w:tbl>
      <w:tblPr>
        <w:tblW w:w="15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084"/>
        <w:gridCol w:w="4863"/>
        <w:gridCol w:w="4351"/>
      </w:tblGrid>
      <w:tr>
        <w:trPr>
          <w:trHeight w:val="97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2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оянной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по Оренбургской области, администрации г. Байконур и в ГИС ЗПП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 и (или) их представителей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согласно утвержденному графику), посредством  телефонной связи,  электронной почты,  видео-конференц-связи, а также в ходе  проведения профилактического или контрольного (надзорного) мероприят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Законом № 248-ФЗ, содержащем указания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 Роспотребнадзора в сети «Интернет»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 в отношении контролируемых лиц, осуществляющих деятельность  в сфере продажи товаров, оказания услуг (выполнения работ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федерального государственного контроля (надзора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области защиты прав потребителей (согласно Приложению) </w:t>
            </w:r>
          </w:p>
        </w:tc>
        <w:tc>
          <w:tcPr>
            <w:tcW w:w="4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 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профилактических мероприятий, проводимых</w:t>
      </w:r>
    </w:p>
    <w:p>
      <w:pPr>
        <w:pStyle w:val="Style21"/>
        <w:spacing w:before="0" w:after="0"/>
        <w:jc w:val="center"/>
        <w:rPr>
          <w:color w:val="000000"/>
        </w:rPr>
      </w:pPr>
      <w:r>
        <w:rPr>
          <w:b/>
          <w:color w:val="000000"/>
        </w:rPr>
        <w:t>Управлением Роспотребнадзора по Орловской области в 2024 году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118"/>
        <w:gridCol w:w="4820"/>
        <w:gridCol w:w="439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244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 постоянной осно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Орл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в средствах массовой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 в ГИС ЗПП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28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1"/>
              <w:rPr>
                <w:color w:val="000000"/>
              </w:rPr>
            </w:pPr>
            <w:r>
              <w:rPr>
                <w:color w:val="000000"/>
              </w:rPr>
              <w:t>Меры стимулирования добросовестност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защиты прав потребителей Управления </w:t>
              <w:br/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обращения контролируемых лиц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1005 от 25.06.2021г.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579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нсульт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защиты прав потребителей Управления </w:t>
              <w:br/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обращения контролируемых лиц и(или) их представ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личном обращении (согласно утверждённому графику)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</w:tc>
      </w:tr>
      <w:tr>
        <w:trPr>
          <w:trHeight w:val="296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ереж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поступления  сведений о готовящихся нарушениях или о признаках нарушений обязательных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утем направления контролируемому лицу в порядке, предусмотренном Законом № 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я о принятии мер по обеспечению соблюдения обязательных требован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обслед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ённых на официальном сайте Роспотребнадзора в сети «Интернет»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филактический виз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защиты прав потребителей Управления </w:t>
              <w:br/>
            </w:r>
          </w:p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lineRule="exact" w:line="322" w:before="0" w:after="0"/>
        <w:ind w:right="800" w:firstLine="113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 xml:space="preserve">Перечень профилактических мероприятий, </w:t>
      </w:r>
    </w:p>
    <w:p>
      <w:pPr>
        <w:pStyle w:val="Normal"/>
        <w:widowControl w:val="false"/>
        <w:numPr>
          <w:ilvl w:val="0"/>
          <w:numId w:val="0"/>
        </w:numPr>
        <w:spacing w:lineRule="exact" w:line="322" w:before="0" w:after="0"/>
        <w:ind w:right="800" w:firstLine="1134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оводимых Управлением Роспотребнадзора по Пензенской  области в 2024 году</w:t>
      </w:r>
    </w:p>
    <w:p>
      <w:pPr>
        <w:pStyle w:val="Normal"/>
        <w:widowControl w:val="false"/>
        <w:numPr>
          <w:ilvl w:val="0"/>
          <w:numId w:val="0"/>
        </w:numPr>
        <w:spacing w:lineRule="exact" w:line="322" w:before="0" w:after="0"/>
        <w:ind w:right="800"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260"/>
        <w:gridCol w:w="4820"/>
        <w:gridCol w:w="4394"/>
      </w:tblGrid>
      <w:tr>
        <w:trPr>
          <w:tblHeader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(периодичность)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в сети "Интернет", в ГИС ЗПП, в средствах массовой информации, через личные кабинеты контролируемых лиц в государственных информационных системах (при их наличии) и в иных формах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 критериям добросовестности за период от одного года до 3 лет в зависимости от категории риска (в соответствии с п. 16 ПП РФ № 1005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обязательных требований или признаках нарушения обязательных требований и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 Законом 248-ФЗ, содержащим указание на соответствующие обязательные требования, предусматривающий их нормативно правовой акт, информацию  о том, какие конкретно действия (бездействие) контролируемого лица могут привесим или проводят к нарушению обязательных требований, а также предложений 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, посредством телефонной связи, электронной почты, в ходе проведения профилактического или контрольного (надзорного) мероприятия.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, а также при объявлении предостереж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 режиме с использованием одного из способов, указанных в методических рекомендациях, размещенных на официальном сайте  Роспотребнадзора в сети «Интернет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 в области защиты прав потребителей, в том числе за контроля за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соблюдением обязательных требований к маркировке товаров средствами идентификации, к передаче информации в государственную информационную систему мониторинга за оборотом товаров, подлежащих обязательной маркировке средствами идентификации, и иных требований, связанных с оборотом указанных товар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ерального государственного контроля (надзора) за соблюдением законодательства РФ о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ащите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дете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от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нформации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,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причиняющей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вред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их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здоровью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 и (или)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развити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риложе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2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филактическая беседа по месту осуществления деятельности контролируемого лица либо путем использования видео-конференц-связи, либо использования различных площадок (совещания, конференции, круглые столы и т.п.)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Пермскому краю в 2024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3545"/>
        <w:gridCol w:w="4677"/>
        <w:gridCol w:w="4394"/>
      </w:tblGrid>
      <w:tr>
        <w:trPr>
          <w:trHeight w:val="7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Виды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лактических мероприятий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 мероприятия</w:t>
            </w:r>
          </w:p>
        </w:tc>
      </w:tr>
      <w:tr>
        <w:trPr>
          <w:trHeight w:val="1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 Управления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ых сайтах Управления Роспотребнадзора по Пермскому краю в сети «Интернет» и в ГИС ЗПП</w:t>
            </w:r>
          </w:p>
        </w:tc>
      </w:tr>
      <w:tr>
        <w:trPr>
          <w:trHeight w:val="1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сти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териям добросовестности за период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го года до трех лет в зависим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категории риска (в соответствии с п. 16 ПП РФ № 1005)</w:t>
            </w:r>
          </w:p>
        </w:tc>
      </w:tr>
      <w:tr>
        <w:trPr>
          <w:trHeight w:val="1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 и (или) их представ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>
          <w:trHeight w:val="1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  <w:br/>
              <w:t>№ 248-ФЗ, содержащем указание на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>
          <w:trHeight w:val="1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>
          <w:trHeight w:val="152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офилактических мероприятий,</w:t>
      </w:r>
    </w:p>
    <w:p>
      <w:pPr>
        <w:pStyle w:val="Normal"/>
        <w:shd w:fill="FFFFFF" w:val="clear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Приморскому краю в 2024 году</w:t>
      </w:r>
    </w:p>
    <w:p>
      <w:pPr>
        <w:pStyle w:val="Normal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3"/>
        <w:gridCol w:w="3393"/>
        <w:gridCol w:w="4678"/>
        <w:gridCol w:w="4394"/>
      </w:tblGrid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 (структурное подразделение и/или должностные лиц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ом сайте Управления Роспотребнадзора по Приморскому краю и в ГИС ЗПП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сти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териям добросовестн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соответствии с п. 16 ПП РФ от 25.06.2021 № 1005)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 и (или) их представ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  <w:br/>
              <w:t>№ 248-ФЗ, содержащем указание на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лану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Псковской области в 2024 году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44"/>
        <w:gridCol w:w="4519"/>
        <w:gridCol w:w="451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ом сайте Управления Роспотребнадзора по Псковской области и в ГИС ЗПП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териям добросовестности за период от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го года до трех лет в зависимости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категории риска (в соответствии с п. 16 ПП РФ № 1005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 и (или) их представителей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  <w:br/>
              <w:t>№ 248-ФЗ, содержащем указание на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еречень профилактических мероприятий,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Республике Адыгея в 2024 году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1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3510"/>
        <w:gridCol w:w="4553"/>
        <w:gridCol w:w="4553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Информировани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 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Республике Адыгея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в ГИС ЗПП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итериям добросовестности за период от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ного года до трех лет в зависимости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категории риска (в соответствии с п. 16 ПП РФ № 1005)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 и (или) их представителей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м направления контролируемому лицу 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рядке, предусмотренном Зако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след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>
          <w:trHeight w:val="55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9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tabs>
          <w:tab w:val="clear" w:pos="708"/>
          <w:tab w:val="left" w:pos="191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роводимые Управлением Роспотребнадзора по Республике Алтай в 2024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3439"/>
        <w:gridCol w:w="4536"/>
        <w:gridCol w:w="4394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ериодичность 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ирование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защиты прав потребителей, 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БУ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редством размещения соответствующих сведений на официальном сайте Управления Роспотребнадзора по Республике Алтай в ГИС ЗПП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ы стимулирование добросовестности.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мере обращ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тролируемы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виде оценки соответств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ируемого лица соответствующи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итериям добросовестности за период от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го года до трех лет в зависимост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категории риска (в соответствии с п. 16 ПП РФ № 1005)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защиты прав потребителей Управления, ФБУЗ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 обращении контролируемых лиц и их представителе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 личном приеме, по средствам телефонной связи, электронной почты, ВКС, а так же в ходе проведения профилактических или контрольных (надзорных) мероприятий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8-ФЗ, содержащем указание на 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амообследование 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 мере обращени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ческих визит </w:t>
            </w:r>
          </w:p>
        </w:tc>
        <w:tc>
          <w:tcPr>
            <w:tcW w:w="3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 установленный период 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  <w:p>
            <w:pPr>
              <w:pStyle w:val="Normal"/>
              <w:spacing w:lineRule="auto" w:line="240" w:before="0" w:after="288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13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Республике Башкортостан в 2024 году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4377"/>
        <w:gridCol w:w="4411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на рынке услуг и непродовольственных товаров Управления Роспотребнадзора по Республике Башкортоста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редством размещения соответствующих сведений на официальном сайте Управления Роспотребнадзора по Республике Башкортостан и в ГИС ЗПП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на рынке услуг и непродовольственных товаров Управления Роспотребнадзора по Республике Башкортоста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териям добросовестности за период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го года до трех лет в зависимости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категории риска (в соответствии с п. 16 ПП РФ № 1005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на рынке услуг и непродовольственных товаров Управления Роспотребнадзора по Республике Башкортоста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 и (или) их представителей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на рынке услуг и непродовольственных товаров Управления Роспотребнадзора по Республике Башкортостан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  <w:br/>
              <w:t>№ 248-ФЗ, содержащем указание на 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на рынке услуг и непродовольственных товаров Управления Роспотребнадзора по Республике Башкортостан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на рынке услуг и непродовольственных товаров Управления Роспотребнадзора по Республике Башкортостан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 (круглые столы и т.п.)</w:t>
            </w:r>
          </w:p>
        </w:tc>
      </w:tr>
    </w:tbl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водимые Управлением Роспотребнадзора по Республике Бурятия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3657"/>
        <w:gridCol w:w="4252"/>
        <w:gridCol w:w="4536"/>
      </w:tblGrid>
      <w:tr>
        <w:trPr>
          <w:trHeight w:val="701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154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Информирова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редством размещения соответствующих сведений на официальном сайте Управления Роспотребнадзора по Республике Бурятия, в ГИС ЗПП, проведе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инаров, вебинаров для предпринимательского сообщества по вопросам соблюдения обязательных требований</w:t>
            </w:r>
          </w:p>
        </w:tc>
      </w:tr>
      <w:tr>
        <w:trPr>
          <w:trHeight w:val="1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виде оценки соответствия контролируемых лиц категорий риска (в соответствии с п. 16 Постановления Правительства РФ № 1005 от 25.06.2021г.)</w:t>
            </w:r>
          </w:p>
        </w:tc>
      </w:tr>
      <w:tr>
        <w:trPr>
          <w:trHeight w:val="1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бращениям контролируемых лиц и(или) их представителе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личном обращении (по графику)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</w:tc>
      </w:tr>
      <w:tr>
        <w:trPr>
          <w:trHeight w:val="1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</w:t>
            </w:r>
          </w:p>
        </w:tc>
      </w:tr>
      <w:tr>
        <w:trPr>
          <w:trHeight w:val="1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след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й контролируемых лиц, а также при объявлении предостереж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ённых на официальном сайте Роспотребнадзора в сети «Интернет»</w:t>
            </w:r>
          </w:p>
        </w:tc>
      </w:tr>
      <w:tr>
        <w:trPr>
          <w:trHeight w:val="152" w:hRule="atLeast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течение года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тношении контролируемых лиц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(в соответств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поступившими уведомлениями о начале осуществления отдельных видов предпринимательской деятельности, с учетом анализа результатов контрольных (надзорных) мероприятий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 и информирование об обязательных требованиях, предъявляемых к его деятельности либо принадлежащим ему объектам контрол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м. приложение к Программе профилактики рисков причинения вреда (ущерба) охраняемым законом ценностям по Республике Бурятия на 2024 год)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3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13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проводимых </w:t>
      </w:r>
    </w:p>
    <w:p>
      <w:pPr>
        <w:pStyle w:val="13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правлением Роспотребнадзора по Республике Дагестан в 2024 году</w:t>
      </w:r>
    </w:p>
    <w:p>
      <w:pPr>
        <w:pStyle w:val="13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402"/>
        <w:gridCol w:w="4598"/>
        <w:gridCol w:w="4332"/>
      </w:tblGrid>
      <w:tr>
        <w:trPr>
          <w:trHeight w:val="7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15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Информирование</w:t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Республике Дагестан и в ГИС ЗПП</w:t>
            </w:r>
          </w:p>
        </w:tc>
      </w:tr>
      <w:tr>
        <w:trPr>
          <w:trHeight w:val="1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виде оценки соответствия контролируемых лиц п.16 Постановления Правительства РФ №1005 от 25.06.2021г.)</w:t>
            </w:r>
          </w:p>
        </w:tc>
      </w:tr>
      <w:tr>
        <w:trPr>
          <w:trHeight w:val="1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 «Центр гигиены и эпидемиологии в Республике Дагестан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бращениям контролируемых лиц и(или) их представителей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личном обращении (согласно утверждённого графика)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</w:t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следование</w:t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мере обращений контролируемых лиц, а также при объявлении предостережения 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ённых на официальном сайте Роспотребнадзора в сети «Интернет»</w:t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лжностные лица ФБУЗ «Центр гигиены и эпидемиологии в Республике Дагестан»</w:t>
            </w:r>
          </w:p>
        </w:tc>
        <w:tc>
          <w:tcPr>
            <w:tcW w:w="4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тановленный период,</w:t>
            </w:r>
          </w:p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тношении контролируемых лиц (согласно утверждённого Реестра контролируемых лиц - Приложение)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</w:t>
            </w:r>
          </w:p>
        </w:tc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-столы и т.п.).</w:t>
            </w:r>
          </w:p>
        </w:tc>
      </w:tr>
    </w:tbl>
    <w:p>
      <w:pPr>
        <w:pStyle w:val="13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Республике Ингушетия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в 2024 году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544"/>
        <w:gridCol w:w="4961"/>
        <w:gridCol w:w="4082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отдел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  <w:tab/>
              <w:tab/>
              <w:tab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ЗПП Управления /ОЗПП ФБУЗ (Территориальные отделы Управления/ Филиалы ФБУЗ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в соответствии с нормативными и распорядительными документами.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сведений, предусмотренных ч. 3 ст. 46 ФЗ № 248-ФЗ, на официальном сайте Управления Роспотребнадзора по Республике Ингушетия и ФБУЗ «Центр гигиены и эпидемиологии в Республике Ингушетия» в сети «Интернет», в средствах массовой информации, в Государственном информационном ресурсе в сфере защиты прав потребителей; проведение семинаров, лекций, круглых столов и иных мероприятий, направленных на информирование хозяйствующих субъектов  о существующих обязательных требованиях, в том числе,   по утвержденному графику, размещаемому на официальном сайте Управления Роспотребнадзора по Республике Ингушетия; на официальных страницах и в официальных каналах Управления  в социальных сетях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ПП Управления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ПП Управления (Территориальные отделы Управления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, либо создало угрозу причинения вреда (ущерба) охраняемым законным интересам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Законом №248-ФЗ, содержащи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ереводят к нарушению обязательных требований, а также предложение о принятии мер по обеспечению соблюдения обязательных требований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ПП Управления /ОЗПП ФБУЗ (Территориальные отделы Управления/ Филиалы ФБУЗ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о 31.01.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соответствии с утвержденными графиками - по обращениям контролируемых лиц и их представ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 соответствии со сроками проведения профилактических визитов и контрольных (надзорных) мероприятий   - по обращениям контролируемых лиц и их представителей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тверждение графиков тематических «горячих линий», графиков   онлайн-консультирования, графиков личного приема для проведения консультирования по вопросам, предусмотренным п. 18 Положения № 1005; размещение указанных графиков на стенде контрольного (надзорного) органа в доступном для граждан месте, а также на его официальном сайте в сети «Интерн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оведение консультирования    по телефону, посредством видео-конференц-связи, на личном приеме, а также в ходе  консультирования   на базе многофункциональных центров, а также в электронном виде при поступлении обращений через соответствующий раздел официального интернет-сайта Управления Роспотребнадзора по Республике Ингушетия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консультирование в ходе   проведения профилактического мероприятия, контрольного (надзорного) мероприят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ПП Управления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акже при объявлении предостереж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хозяйствующих субъектов о возможности прохождения самообследования осуществляется при проведении профилактических визитов, при объявлении предостережений о недопустимости нарушения обязательных требований, при информировании (в том числе, при проведении лекций, семинаров и других аналогичных мероприятий)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ПП Управления /ОЗПП ФБУЗ (Территориальные отделы Управления/ Филиалы ФБУЗ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(согласно приложению «Перечень контролируемых лиц, в отношении которых будет проводится профилактический визит в 2024 году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Республике Калмыкия в 2024 году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182"/>
        <w:gridCol w:w="4962"/>
        <w:gridCol w:w="4110"/>
      </w:tblGrid>
      <w:tr>
        <w:trPr>
          <w:trHeight w:val="701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исполнител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собы прове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мероприятия</w:t>
            </w:r>
          </w:p>
        </w:tc>
      </w:tr>
      <w:tr>
        <w:trPr>
          <w:trHeight w:val="154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highlight w:val="whit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whit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white"/>
              </w:rPr>
              <w:t>Информир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whit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highlight w:val="white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На постоянной осно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средством размещения соответствующих сведений на официальном сайте Управления Роспотребнадзора по Республике Калмыкия и в ГИС ЗПП</w:t>
            </w:r>
          </w:p>
        </w:tc>
      </w:tr>
      <w:tr>
        <w:trPr>
          <w:trHeight w:val="15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Меры стимулирования добросовестност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 мере обращения контролируемых л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</w:tc>
      </w:tr>
      <w:tr>
        <w:trPr>
          <w:trHeight w:val="743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Консультировани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Отдел защиты прав потребителей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ФБУЗ «Центр гигиены и эпидемиологии в Республике Калмыкия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 мере обращения контролируемых лиц и(или) их представит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и личном обращении (согласно утвержденному графику)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</w:tc>
      </w:tr>
      <w:tr>
        <w:trPr>
          <w:trHeight w:val="15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редостережение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Управле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Путем направления контролируемому лицу предостережения, в порядке, предусмотренном Законом № 248-ФЗ, с указанием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</w:t>
            </w:r>
          </w:p>
        </w:tc>
      </w:tr>
      <w:tr>
        <w:trPr>
          <w:trHeight w:val="15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Самообследование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По мере обращения контролируемых лиц, а также при объявлении предостереже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>В автоматизированном режиме с использованием одного из способов, указанных в методических рекомендациях, размещённых на официальном сайте Роспотребнадзора в сети «Интернет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15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 «Центр гигиены и эпидемиологии в Республике Калмыкия»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тановленный перио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согласно Приложению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Республике Карелия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0785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</w:p>
    <w:tbl>
      <w:tblPr>
        <w:tblW w:w="14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7"/>
        <w:gridCol w:w="3221"/>
        <w:gridCol w:w="4962"/>
        <w:gridCol w:w="4110"/>
      </w:tblGrid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 Управления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ом сайте Управления Роспотребнадзора по Республике Карелия в сети «Интернет», в ГИС ЗПП, в средствах массовой информации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стимулирования добросовестности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правления, территориальные отделы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виде оценки соответствия контролируемого лица соответствующим критериям добросовестности за период от одного до трех лет в зависимости от категории риска (в соответствии с п. 16 ПП РФ № 1005)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я, территориальные отде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обращениям контролируемых лиц и/или их представит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личном обращении (согласно утвержденному графику), посредством телефонной связи, электронной почты, видео-конференц-связи, а также в ходе проведения профилактических или контрольных (надзорных) мероприятий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явление предостережения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я, территориальные отдел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правление контролируемому лицу предостережения с указанием соответствующих обязательных требований, предусматривающего их нормативного правового акта, информации о том, какие конкретно действия (бездействие) контролируемого лица могут привести или приводят к нарушению обязательных требований, предложения о принятии мер по обеспечению соблюдения данных требований, а также адреса сайта в сети «Интернет», позволяющего пройти самообследование соблюдения обязательных требований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я, территориальные отделы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правления, территориальные отделы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течение года ежемесячно по графику согласно приложению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Республике Марий Эл в 2024 год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3260"/>
        <w:gridCol w:w="4962"/>
        <w:gridCol w:w="41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 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редством размещения соответствующих сведений на официальном сайте Управления Роспотребнадзора по Республике Марий Эл, в ГИС ЗПП, в группах надзорного органа в социальной сети «ВКонтакте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https://vk.com/rpn_rme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</w:t>
            </w: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vk.com/zp_rpn_rm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 Телеграм-канале «Роспотребнадзор по Марий Эл» </w:t>
            </w:r>
            <w:hyperlink r:id="rId10" w:tgtFrame="_blank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sz w:val="24"/>
                  <w:szCs w:val="24"/>
                  <w:u w:val="single"/>
                  <w:lang w:eastAsia="ru-RU"/>
                </w:rPr>
                <w:t>https://t.me/rpn_rme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93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 добросов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правл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иде оценки соответствия контролируемого лица соответствующим категориям добросовестности за период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одного года до трех лет в зависимости от категории риска (в соответствии с п.16 ПП РФ № 1005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 и (или) их уполномоченных представ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личном обращении (согласно утвержденному графику), посредством телефонной связи, электронной почты, видео – конференцсвязи, а также в ходе проведения профилактического или контрольного (надзорного) мероприяти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м направления контролируемому лицу в порядке, предусмотренном Законом № 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 Управ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               контролируемых лиц, а также при объявлении предостереж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равл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БУЗ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12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и федерального государственного контроля (надзора) за соблюдением законодательства  Российской Федерации о защите детей от информации, причиняющей вред их здоровью и (или) развитию (согласно Приложению)</w:t>
            </w:r>
          </w:p>
          <w:p>
            <w:pPr>
              <w:pStyle w:val="Normal"/>
              <w:spacing w:lineRule="auto" w:line="240" w:before="24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 -конференцсвязи, либо 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-14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еречень профилактических мероприятий,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проводимых Управлением Роспотребнадзора по Республике Мордовия в 2024 году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4962"/>
        <w:gridCol w:w="4110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нформ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 юридических лиц, индивидуальных предпринимателей по вопросам соблюдения обязательных требований при принятии новых нормативно-правовых актов, внесении изменений в действующие нормативно-правовые акты, о сроках и порядке вступления их в действие, а также по вопросам, связанным с обеспечением защиты прав потребителей, посредством размещения на  официальном сайте Управления  в сети «Интернет», ГИР ЗПП, в средствах массовой информации и в иных формах (тематические совещания на уровне органов исполнительной власти и ОМС, обучающие  мероприятия, дни открытых дверей и др.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амообследование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 также при объявлении предостережения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сультир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 «Центр гигиены и эпидемиологии в Республике Мордовия»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личном обращении, посредством телефонной связи, электронной почты, видео-конференц-связи, а также в ходе проведения профилактических или контрольных (надзорных) мероприятий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едостереже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 получении  сведений или выявления признаков нарушений обязательных требовани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наличии сведений о готовящихся нарушениях обязательных требований или признаках нарушений обязательных требований 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, Управление (его территориальный отдел) объявляют контролируемому лицу предостережение о недопустимости нарушения обязательных требований и предлагают принять меры по обеспечению соблюдения обязательных требований.  Внесение информации о объявленном предостережении в Единый реестр контрольных (надзорных) мероприя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филактический визи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,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 «Центр гигиены и эпидемиологии в Республике Мордовия»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76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утверждённым графиком 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м. Приложение к Программе Республики Мордов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правление информации о проведении обязательного профилактического визита лицам, приступающим к осуществлению деятельности в определенной сфере, по месту осуществления деятельности контролируемого лица либо путем использования видео-конференц-связи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змещение информации на официальном сайте Управления в сети "Интернет" о возможности проведения профилактических визитов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едение профилактического визита  и внесение его результатов в Единый реестр контрольных (надзорных) мероприятий.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 w:before="0" w:after="200"/>
        <w:ind w:right="-1" w:firstLine="567"/>
        <w:jc w:val="both"/>
        <w:rPr>
          <w:rFonts w:ascii="Times New Roman" w:hAnsi="Times New Roman" w:eastAsia="Times New Roman" w:cs="Times New Roman"/>
          <w:color w:val="FF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ab/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Республике Саха (Якутия)</w:t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2024 год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260"/>
        <w:gridCol w:w="4820"/>
        <w:gridCol w:w="4252"/>
      </w:tblGrid>
      <w:tr>
        <w:trPr>
          <w:trHeight w:val="6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и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5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средством размещения соответствующих сведений на официальном сайте Управления Роспотребнадзора по Республике Саха (Якутия) и в ГИС ЗПП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тимул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бросов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ритериям добросовестности за период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дного года до трех лет в зависим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 категории риска (в соответствии с п. 16 ПП РФ № 1005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 и (или) их представителей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>
          <w:trHeight w:val="3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тем направления контролируемому л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порядке, предусмотренном Законом </w:t>
              <w:br/>
              <w:t>№ 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Республике Северная Осетия-Алания в 2024 году</w:t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977"/>
        <w:gridCol w:w="4820"/>
        <w:gridCol w:w="4252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 проведения мероприят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tabs>
                <w:tab w:val="clear" w:pos="708"/>
                <w:tab w:val="left" w:pos="1451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ПП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в Моздокском р-н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Роспотребнадзора в сети «Интернет» и в ГИС ЗПП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ПП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в Моздокском р-н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 привлечением ФБУЗ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бращениям контролируемых лиц и их уполномоченных представителей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по графику), посредством телефонной связи, электронной почты, видео-конференц-связи или контрольного (надзорного) мероприят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ПП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в Моздокском р-н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, либо создало угрозу причинения вреда (ущерба) охраняемым зхаконом ценностя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Законом №248-ФЗ, с одновременным указанным в целях проведения им самообследования соблюдения обязательных требований сайта в сети «Интернет», позволяющего пройти самообследование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ПП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в Моздокском р-н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ие в ежегодный доклад Роспотребнадзора о состоянии государственного контроля (надзора) и ежегодный госдоклад по ЗПП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ПП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в Моздокском р-н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,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профилактической беседы по месту осуществления деятельности контролируемого лица, а также путем использования видео-конферец-связи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ПП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й отдел в Моздокском р-не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в порядке, указанном в методических рекомендациях Роспотребнадзора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366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профилактических мероприят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водимые Управлением Роспотребнадзора по Республике Татарстан (Татарстан)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6"/>
        <w:gridCol w:w="2948"/>
        <w:gridCol w:w="4820"/>
        <w:gridCol w:w="4252"/>
      </w:tblGrid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983" w:hRule="atLeast"/>
        </w:trPr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(или)  их представ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 выполнении  обязательных требований ЮЛ, И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 личном обращении, посредством телефонной связи, эл.почты, видео-конференц-связи, в социальной сети «ВКонтакте»)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в рамк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ней открытых дверей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горячих линий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чных прием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ездных приемов на подведомственных территориях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ультаций в Общественных приемных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ультаций в МФЦ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тических совещаний, семинаров для ЮЛ, ИП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тических совещаний для ЮЛ, ИП на уровне органов власти с представителями подконтрольных субъекто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 ходе проведения КНМ, профилактических визитов, объявления предостережен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ЮЛ, ИП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постоянной основе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еопределенного круга подконтрольных субъектов об обязательных требованиях нормативно-правовых актов, результатах КНМ, решений судов посредством СМ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чатные издания, радио, Т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ициальный сайт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ИР ЗПП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оциальные сети (ВКонтакте)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выпуск памяток для ЮЛ и  ИП об обязательных требованиях,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дение раздела «Банк судебных решений на официальном сайте Управления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едение раздела «Часто задаваемые вопросы» на сайте Управления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стимулирования добросовестности 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1005)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обращения контролируемых лиц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при объявлении предостереж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 с использованием одного из способов, указанных в методических рекомендациях, размещенных на официальном сайте Роспотребнадзора в сети «Интернет».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обязательных требований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Законом № 248-ФЗ, содержащем указание на соответствующие  обязательные  требования, предусматривающий их нормативный правовой акт, информацию о том, какие конкретно действия (бездействия) контролируемого лица могут привести или при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,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путем использования различных площадок (совещания, конференции, круглые столы  и т.п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одимые Управлением Роспотребнадзора по Республике Тыва в 2024 году </w:t>
      </w:r>
    </w:p>
    <w:p>
      <w:pPr>
        <w:pStyle w:val="Normal"/>
        <w:spacing w:lineRule="auto" w:line="240" w:before="0" w:after="16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9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2"/>
        <w:gridCol w:w="2977"/>
        <w:gridCol w:w="3969"/>
        <w:gridCol w:w="4961"/>
      </w:tblGrid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ого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роведения мероприятий 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редством размещения соответствующих сведений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официальном сайте Управления Роспотребнадзора по Республике Тыва и в ГИС ЗПП</w:t>
            </w:r>
          </w:p>
          <w:p>
            <w:pPr>
              <w:pStyle w:val="Normal"/>
              <w:spacing w:before="0" w:after="16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до трех лет в зависимости от категории риска (в соответствии с п.16 ПП РФ №1005)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</w:t>
            </w:r>
          </w:p>
          <w:p>
            <w:pPr>
              <w:pStyle w:val="Normal"/>
              <w:widowControl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 «Центр гигиены и эпидемиологии в Республике Ты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бращениям контролируемых лиц и (или) их представителе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личном обращении (согласно утверждённого графика)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  <w:p>
            <w:pPr>
              <w:pStyle w:val="Normal"/>
              <w:widowControl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  <w:br/>
              <w:t>№ 248-ФЗ, содержащем указание на 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«Центр гигиены и эпидемиологии в Республике Тыва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профилактических мероприятий, проводимых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правлением Роспотребнадзора по Республике Хакасия в 2024 год </w:t>
      </w:r>
    </w:p>
    <w:p>
      <w:pPr>
        <w:pStyle w:val="Normal"/>
        <w:spacing w:lineRule="auto" w:line="240" w:before="0" w:after="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977"/>
        <w:gridCol w:w="4820"/>
        <w:gridCol w:w="4110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ичность </w:t>
              <w:br/>
              <w:t>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оянной </w:t>
              <w:br/>
              <w:t>осно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редством размещения соответствующих сведений на официальном сайте Управления в сети Интернет и в ГИС ЗПП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стимулирования </w:t>
              <w:br/>
              <w:t>добросовест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обращения </w:t>
              <w:br/>
              <w:t xml:space="preserve">контролируемых лиц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</w:t>
              <w:br/>
              <w:t xml:space="preserve">соответствии с п.16 ПП РФ №1005)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,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«Центр гигиены и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демиологии в Республике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ас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ю контролируемых лиц и ли их уполномоченных представит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, посредством телефонной связи, посредством видео-конференц-связи, либо в ходе профилактического или контрольного (надзорного) мероприятия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ение предостережения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явление и направление контролируемому лицу в порядке, предусмотренном Федеральным законом от 31.07.2020 N 248-ФЗ "О государственном контроле (надзоре) и муниципальном контроле в Российской Федерации", предостережения, содержащего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я о принятии мер по обеспечению соблюдения данных требований. 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ител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обращения, а также при объявлении предостережения 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ческий визит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,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«Центр гигиены и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пидемиологии в Республике 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касия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ы по месту осуществления деятельности контролируемого лица или с использованием видео-конференц-связи.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к Программе профилактики рисков причинения вреда (ущерба) охраняемым законам ценностям в рамках федерального государственного контроля (надзора) в области защиты прав потребителей в Республике Хакасия на 2024 год 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/>
        <w:ind w:right="-1" w:firstLine="567"/>
        <w:jc w:val="both"/>
        <w:rPr>
          <w:rFonts w:ascii="Times New Roman" w:hAnsi="Times New Roman" w:eastAsia="Times New Roman" w:cs="Times New Roman"/>
          <w:b/>
          <w:b/>
          <w:b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FF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/>
        <w:ind w:right="-1"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/>
        <w:ind w:right="-1"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/>
        <w:ind w:right="-1"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/>
        <w:ind w:right="-1"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/>
        <w:ind w:right="-1"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/>
        <w:ind w:right="-1"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/>
        <w:ind w:right="-1"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/>
        <w:ind w:right="-1"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Ростовской области в 2024 году</w:t>
      </w:r>
    </w:p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1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385"/>
        <w:gridCol w:w="4649"/>
        <w:gridCol w:w="4252"/>
      </w:tblGrid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тветственный исполнитель 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 проведе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>
          <w:trHeight w:val="699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ультирование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;                  Отдел надзора за питанием населения;      Отдел надзора за условиями воспитания и обучения;                        Отдел надзора за состоянием среды обитания и условиями проживания;                   Отдел надзора за условиями труда;      территориальные отделы;                              Отдел регистрации и лицензирования;                          ФБУЗ «Центр гигиены и эпидемиологии в РО» (по отдельному поручению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бращениям контролируемых лиц и их уполномоченных представителей 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уществляется по обращениям контролируемых лиц и их уполномоченных представителей в письменном или устном виде, в том числе при личном обращении (по графику), посредством телефонной связи, электронной почты, видео-конференц-связи, а также в ходе профилактического или контрольного (надзорного) мероприятия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ирование 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;                  Отдел надзора за питанием населения;      Отдел надзора за условиями воспитания и обучения;                        Отдел надзора за состоянием среды обитания и условиями проживания;                     Отдел надзора за условиями труда;      территориальные отделы;                            Отдел регистрации и лицензирования;                                  ФБУЗ «Центр гигиены и эпидемиологии в РО» (по отдельному поручению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ом сайте Управления Роспотребнадзора по Ростовской области в сети «Интернет» и в ГИС ЗПП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;                  Отдел надзора за питанием населения;      Отдел надзора за условиями воспитания и обучения;                        Отдел надзора за состоянием среды обитания и условиями проживания;                     Отдел надзора за условиями труда;      территориальные отделы;                                ФБУЗ «Центр гигиены и эпидемиологии в РО» (по отдельному поручению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обращениям контролируемых лиц и их уполномоченных представителей в течение года и в отношении контролируемых лиц приступивших к осуществлению деятельности в сфере торговли и различных услуг на территории Ростовской области в течении одного года с момента начала такой деятельности, перечень которых определен соответствующей Программой профилактики Управления Роспотребнадзора по Ростовской области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форме профилактической беседы (возможно в виде консультирования) по месту осуществления деятельности контролируемого лица либо путем использования видео-конференц-связи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предостережения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;                  Отдел надзора за питанием населения;      Отдел надзора за условиями воспитания и обучения;                        Отдел надзора за состоянием среды обитания и условиями проживания;                    Отдел надзора за условиями труда;      территориальные отделы;                              ФБУЗ «Центр гигиены и эпидемиологии в РО» (по отдельному поручению)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х либо создало угрозу причинения вреда (ущерба) охраняемым законом ценностя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в порядке, предусмотренном Законом № 248-ФЗ, с одновременным указанным в целях проведения им самообследования соблюдения обязательных требований сайта в сети «Интернет», позволяющего пройти самообследование </w:t>
            </w:r>
          </w:p>
        </w:tc>
      </w:tr>
      <w:tr>
        <w:trPr>
          <w:trHeight w:val="70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 добросовестност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бращениям контролируемых лиц и их уполномоченных представителей в течение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инициативе контролируемых лиц, в том числе в связи с объявлением предостережения в течении год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в порядке, указанном в методических рекомендациях Роспотребнадзора</w:t>
            </w:r>
          </w:p>
        </w:tc>
      </w:tr>
      <w:tr>
        <w:trPr/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правоприменительной практики</w:t>
            </w:r>
          </w:p>
        </w:tc>
        <w:tc>
          <w:tcPr>
            <w:tcW w:w="3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;                                       Отдел юридического обеспечен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ин раз в год                                         (по запросу Роспотребнадзор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ключение в доклад о защите прав потребителей в Ростовской области итогов обобщения правоприменительной практики по осуществлению федерального государственного контроля (надзора) в области защиты прав потребителей в порядке, предусмотренном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остановление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тельства Российской Федерации от 05.04.2012 № 283                                                  «О государственном докладе о защите прав потребителей в Российской Федерации»</w:t>
            </w:r>
          </w:p>
        </w:tc>
      </w:tr>
    </w:tbl>
    <w:p>
      <w:pPr>
        <w:pStyle w:val="ConsPlusNormal"/>
        <w:shd w:fill="FFFFFF" w:val="clea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Рязанской области в 2024 году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544"/>
        <w:gridCol w:w="4536"/>
        <w:gridCol w:w="411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; </w:t>
            </w:r>
          </w:p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контролируемых лиц по вопросам соблюдения обязательных требований посредством размещения соответствующих сведений на официальном сайте Управления в сети "Интернет", в средствах массовой информации, через личные кабинеты контролируемых лиц в государственных информационных системах (при их наличии) и в иных формах; размещение  ссылок на актуализированный перечень  нормативных  правовых актов в сфере ЗПП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ин раз в год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обобщения результатов правоприменительной практики, направление результатов в Федеральную службу по надзору в сфере защиты прав потребителей и благополучия человека для включения в ежегодный доклад о состоянии государственного контроля (надзора) и ежегодный госдоклад по защите прав потребителей. Размещение результатов правоприменительной практики Управления в области защиты прав потребителей на сайте Управления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.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  <w:t>Оценка добросовестности контролируемых лиц проводится в случае их обращения при условии осуществления ими деятельности не менее 3 лет и при представлении подтвержденных сведений о реализации мероприятий, направленных на профилактику нарушений обязательных требова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ля поощрения и стимулирования добросовестных контролируемых лиц могут применяться следующие меры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вижение представителей контролируемых лиц в общественные и иные органы при контрольном(надзорном) орган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можность проведения инспекционного визита, выездной проверки с использованием средств дистанционного взаимодейств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суждение контролируемому лицу репутационного статуса, обозначающего добросовестное соблюдение контролируемым лицом обязательных требований, и предоставление контролируемому лицу права публично размещать данную информацию в открытых источниках, в том числе в информационных и рекламных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рименяемых мерах стимулирования добросовестности контролируемых лиц, порядок и условия применения соответствующих мер, в том числе методики и критерии оценки добросовестности контролируемых лиц, размещаются на официальном сайте Управления в сети "Интернет".</w:t>
            </w:r>
          </w:p>
          <w:p>
            <w:pPr>
              <w:pStyle w:val="ConsPlusNormal"/>
              <w:tabs>
                <w:tab w:val="clear" w:pos="708"/>
                <w:tab w:val="left" w:pos="480" w:leader="none"/>
              </w:tabs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;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риториальные отделы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обязательных требований или признаках нарушения обязательных требований и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ережение о недопустимости нарушения обязательных требований объявляется и направляется контролируемому лиц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.</w:t>
            </w:r>
          </w:p>
          <w:p>
            <w:pPr>
              <w:pStyle w:val="ConsPlusNormal"/>
              <w:tabs>
                <w:tab w:val="clear" w:pos="708"/>
                <w:tab w:val="left" w:pos="48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остережении контролируемому лицу в целях проведения им самостоятельной оценки соблюдения обязательных требований (самообследования) указывается адрес сайта в сети "Интернет", позволяющий пройти самообследование соблюдения обязательных требовани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;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е отделы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 контролируемых лиц и их уполномоченных представителей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контролируемых лиц и их уполномоченных представителей по установленным обязательным требованиям и вопросам, связанным с порядком осуществления государственного контроля (надзор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ется в устном или письменном виде при личном обращении (по графику), посредством телефонной связи, электронной почты, видео-конференц-связи, в ходе проведения профилактического или контрольного (надзорного) мероприятия.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еречне вопросов и должностных лицах, осуществляющих консультирование, утвержденный график консультирования размещаются на стенде Управления в доступном для граждан месте, а также на его официальном сайте в сети "Интернет"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бследование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на официальном сайте Управления в сети «Интернет» утвержденных Федеральной службой по надзору в сфере защиты прав потребителей и благополучия человека методических рекомендаций по проведению самообследования и подготовке декларации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;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рриториальные отделы.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утвержденному плану профилактических визитов или по отдельным поручениям Управления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2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ходе профилактического визита инспектором может осуществляться консультирование контролируемого лица. Информация о проведении обязательного профилактического визита указанным лицам, приступающим к осуществлению деятельности в определенной сфере, предоставляется в порядке, установленном Федеральным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"О государственном контроле (надзоре) и муниципальном контроле в Российской Федерации", а также путем размещения информации на своем официальном сайте в сети "Интернет" о возможности проведения таких профилактических визитов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995" w:leader="none"/>
        </w:tabs>
        <w:spacing w:lineRule="auto" w:line="240"/>
        <w:ind w:right="-1" w:firstLine="567"/>
        <w:jc w:val="both"/>
        <w:rPr>
          <w:rFonts w:ascii="Times New Roman" w:hAnsi="Times New Roman" w:cs="Times New Roman"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Самарской област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4678"/>
        <w:gridCol w:w="4110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иды профилактических мероприятий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ериодичность проведе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ы проведения мероприятия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в сети "Интернет", в средствах массовой информации, через личные кабинеты контролируемых лиц в государственных информационных системах (при их наличии) и в иных формах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контролируемых лиц категориям риска (в соответствии с п. 16 Постановления Правительства РФ № 1005 от 25.06.2021г.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 ФБУЗ "Центр гигиены и эпидемиологии в Самарской области"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(или) их представит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телефону, посредством видео-конференц-связи, на личном приеме либо в ходе проведения профилактического мероприятия, контрольного (надзорного) мероприятия.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</w:tabs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оступления  в Управление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следовани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мере поступления обращений контролируемых лиц, а также при объявлении предостережения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ённых на официальном сайте Роспотребнадзора в сети «Интернет»", в том числе с привлечением представителей общественных объединений потребителей (их ассоциаций, союзов) в части осуществления ими общественного контроля за соблюдением прав потребителей в соответствии со статьей 45 Закона РФ "О защите прав потребителей".</w:t>
            </w:r>
          </w:p>
        </w:tc>
      </w:tr>
      <w:tr>
        <w:trPr>
          <w:trHeight w:val="1935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, ФБУЗ "Центр гигиены и эпидемиологии в Самарской области"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тановленный период,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тношении контролируемых лиц (согласно утверждённого Реестра контролируемых лиц - Приложение)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профилактической беседы (возможно в виде консультирования) по месту осуществления деятельности контролируемого лица либо путем использования видео-конференц-связи В форме профилактической беседы (возможно в виде консультирования)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Саратовской области в 2024 году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402"/>
        <w:gridCol w:w="4678"/>
        <w:gridCol w:w="396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Саратовской области,  в  ГИС ЗПП, средствах массовой информации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 16  ПП РФ № 1005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 Упра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 и (или) их представ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согласно утвержденному графику)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Управления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 или о признаках нарушений обязательных требований и (или) в случае  отсутствия подтвержденных данных о том, что нарушение обязательных требований  причинило вред (ущерб) охраняемым законом ценностям либо создало угрозу  причинения вреда (ущерба) охраняемым законом ценност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Законом № 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ческ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 Управления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преде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надзора в области защиты прав потребителей (согласно Приложению), по мере обращения контролируемых л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hd w:fill="FFFFFF" w:val="clear"/>
              <w:spacing w:before="0" w:after="0"/>
              <w:rPr>
                <w:rFonts w:eastAsia="Calibri"/>
                <w:b w:val="false"/>
                <w:b w:val="false"/>
                <w:bCs w:val="false"/>
                <w:kern w:val="0"/>
                <w:sz w:val="24"/>
                <w:szCs w:val="24"/>
                <w:lang w:eastAsia="en-US"/>
              </w:rPr>
            </w:pPr>
            <w:r>
              <w:rPr>
                <w:rFonts w:eastAsia="Calibri"/>
                <w:b w:val="false"/>
                <w:bCs w:val="false"/>
                <w:kern w:val="0"/>
                <w:sz w:val="24"/>
                <w:szCs w:val="24"/>
                <w:lang w:eastAsia="en-US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 использования различных площадок (круглые столы и т.п.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еречень профилактических мероприятий,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  <w:t>проводимых Управлением Роспотребнадзора по Сахалинской области в 2024 году</w:t>
      </w:r>
    </w:p>
    <w:p>
      <w:pPr>
        <w:pStyle w:val="Normal"/>
        <w:tabs>
          <w:tab w:val="clear" w:pos="708"/>
          <w:tab w:val="left" w:pos="96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tbl>
      <w:tblPr>
        <w:tblW w:w="15281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1"/>
        <w:gridCol w:w="3402"/>
        <w:gridCol w:w="4678"/>
        <w:gridCol w:w="4110"/>
      </w:tblGrid>
      <w:tr>
        <w:trPr>
          <w:trHeight w:val="1554" w:hRule="atLeast"/>
        </w:trPr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, по обращениям контролируемых лиц и их уполномоченных представит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Сахалинской области в сети «Интернет» и в ГИС ЗПП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ем направления контролируемому лицу в порядке, предусмотренном Законом № 248-ФЗ, указания на соответствующие обязательные требования, предусматривающий их нормативный правовой акт, информацию о том, какие конкретно действия (бездействия) контролируемого лица могут привести или приводят к нарушению обязательных требований, а так же предложение о принятии мер по обеспечению соблюдения данных требований, с одновременным указанием адреса сайта в сети "Интернет", позволяющего пройти самообследование соблюдения обязательных требований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личном обращении (по графику личного приёма руководителя Управления, заместителей руководителя Управления, начальника отдела защиты прав потребителей Управления, начальников территориальных отделов Управления), в рамках Дней открытых дверей для индивидуальных предпринимателей и юридических лиц, посредством телефонной связи в рамках «Горячей линии» по телефону 8(4242)495282, в электронном виде через соответствующий раздел официального интернет-сайта Управления Роспотребнадзора по Сахалинской области </w:t>
            </w:r>
            <w:hyperlink r:id="rId13"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petition.rospotrebnadzor.ru/petition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видео-конференц-связи; а так же в рамках проведения профилактического или контрольного (надзорного) мероприятия;  в рамках работы Консультационного центра по защите прав потребителей и при проведении обучения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обращений контролируемых лиц, а также при объявлении предостереж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м Роспотребнадзора по Сахалинской обла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(Приложение к Программе по Сахалинской области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форме профилактической беседы, консультирования по месту осуществления деятельности контролируемого лица либо путем использования видео-конференц-свя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Свердловской области в 2024 году</w:t>
      </w:r>
    </w:p>
    <w:p>
      <w:pPr>
        <w:pStyle w:val="Normal"/>
        <w:keepNext w:val="true"/>
        <w:keepLines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4678"/>
        <w:gridCol w:w="41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отдел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  <w:tab/>
              <w:tab/>
              <w:tab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ПП Управления /ОЗПП ФБУЗ (Территориальные отделы Управления/ Филиалы ФБУЗ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 в соответствии с нормативными и распорядительными документами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сведений, предусмотренных ч. 3 ст. 46 ФЗ № 248-ФЗ, на официальном сайте Управления Роспотребнадзора по Свердловской области и ФБУЗ «Центр гигиены и эпидемиологии в Свердловской области» в сети «Интернет», в средствах массовой информации, в Государственном информационном ресурсе в сфере защиты прав потребителей; проведение семинаров, лекций, круглых столов и иных мероприятий, направленных на информирование хозяйствующих субъектов  о существующих обязательных требованиях, в том числе,   по утвержденному графику, размещаемому на официальном сайте Управления Роспотребнадзора по Свердловской области; на официальных страницах и в официальных каналах Управления  в социальных сетях 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ПП Управлени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ПП Управления (Территориальные отделы Управления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, либо создало угрозу причинения вреда (ущерба) охраняемым законным интереса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Законом №248-ФЗ, содержащи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ериводят к нарушению обязательных требований, а также предложение о принятии мер по обеспечению соблюдения обязательных требовани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ПП Управления /ОЗПП ФБУЗ (Территориальные отделы Управления/ Филиалы ФБУЗ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До 31.01.202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 соответствии с утвержденными графиками - по обращениям контролируемых лиц и их представ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 соответствии со сроками проведения профилактических визитов и контрольных (надзорных) мероприятий   - по обращениям контролируемых лиц и их представит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утверждение графиков тематических «горячих линий», графиков   онлайн-консультирования, графиков личного приема для проведения консультирования по вопросам, предусмотренным п. 18 Положения № 1005; размещение указанных графиков на стенде контрольного (надзорного) органа в доступном для граждан месте, а также на его официальном сайте в сети «Интернет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) Проведение консультирования    по телефону, посредством видео-конференц-связи, на личном приеме, а также в ходе  консультирования   на базе многофункциональных центров, а также в электронном виде при поступлении обращений через соответствующий раздел официального интернет-сайта Управления Роспотребнадзора по Свердловской области;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 консультирование в ходе   проведения профилактического мероприятия, контрольного (надзорного) мероприятия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ПП Управления 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акже при объявлении предостереж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хозяйствующих субъектов о возможности прохождения самообследования осуществляется при проведении профилактических визитов, при объявлении предостережений о недопустимости нарушения обязательных требований, при информировании (в том числе, при проведении лекций, семинаров и других аналогичных мероприятий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ПП Управления /ОЗПП ФБУЗ (Территориальные отделы Управления/ Филиалы ФБУЗ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ланом (согласно приложению «Перечень контролируемых лиц, в отношении которых будет проводится профилактический визит в 2023 году»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водимых Управлением Роспотребнадзора по Смоленской области в 2024 году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71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81"/>
        <w:gridCol w:w="3266"/>
        <w:gridCol w:w="4678"/>
        <w:gridCol w:w="4246"/>
      </w:tblGrid>
      <w:tr>
        <w:trPr>
          <w:trHeight w:val="614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>
          <w:trHeight w:val="579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6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редством размещения соответствующих сведений на официальном сайте Управления Роспотребнадзора по Смоленской области и в ГИС ЗПП: путем проведения Круглых столов и семинаров 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сти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итериям добросовестности за период от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дного года до трех лет в зависимост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категории риска (в соответствии с п. 16 ПП РФ № 1005)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 «Центр гигиены и эпидемиологии в Смоленской обла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бращениям контролируемых лиц и их уполномоченных представителей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>
          <w:trHeight w:val="3258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  <w:br/>
              <w:t>№ 248-ФЗ, содержащем указание на 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>
          <w:trHeight w:val="990" w:hRule="atLeast"/>
        </w:trPr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 «Центр гигиены и эпидемиологии в Смоленской области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альные отделы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Ставропольскому краю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3265"/>
        <w:gridCol w:w="4820"/>
        <w:gridCol w:w="4110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филактических мероприятий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        исполнитель (структурное подразделение и/или должностные лица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Способ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формирование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 и территориальные отделы Управления Роспотребнадзора по Ставропольскому кра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Размещение на официальном сайте Управления Роспотребнадзора по Ставропольскому краю, в сети «Интернет», в модуле ГИС ЗПП перечня нормативных правовых актов (их отдельных положений), содержащих обязательные требования, оценка соблюдения которых осуществляется в рамках федерального государственного надзора в области защиты прав потребите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- Размещение на официальном сайте Управления Роспотребнадзора по Ставропольскому краю, в сети «Интернет», в модуле ГИС ЗПП методических рекомендаций, памяток по вопросам соблюдения обязательных требований, иные сведения, предусмотренные нормативными правовыми актами. 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р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имулирова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сти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 Роспотребнадзора по Ставропольскому краю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1005)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ультирование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, территориальные отделы Управления Роспотребнадзора по Ставропольскому краю, ФБУЗ «Центр гигиены и эпидемиологии в Ставропольском крае»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обращения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уемых лиц и их уполномочен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ит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личном обращении по «Графику», посредством электронной почты, телефонной связи, видео-конференц-связи.  Информирование неопределенного круга подконтрольных субъектов посредством СМИ, радио, телевиде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ъяснение порядка проведения профилактического и контрольно-надзорных мероприятий, включая права и обязанности юридических лиц, индивидуальных предпринимателей.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амообследование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, территориальные отделы Управления Роспотребнадзора по Ставропольскому кр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ре обращения, а также при объявления предостережения Управления Роспотребнадзора по Ставропольскому краю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 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, территориальные отделы Управления Роспотребнадзора по Ставропольскому кра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я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утем направления контролирующему лицу в порядке, предусмотренном законом №248-ФЗ содержащим указание на соответствующие обязательные требования, предусматривающий их нормативный правовой акт, информацию  о том, какие конкретно действия (бездействия) контролируемого лица могут привезти или приводят к нарушению обязательных требований, а так же предостережения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, территориальные отделы Управления Роспотребнадзора по Ставропольскому краю, ФБУЗ «Центр гигиены и эпидемиологии в Ставропольском крае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, в отношении контролируемых лиц ( согласно утвержденного Реестра контролируемых лиц -Приложение)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 (см. Приложение к Программе Управления Роспотребнадзора по Ставропольскому краю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Тамбовской области в 2024 году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3353"/>
        <w:gridCol w:w="4678"/>
        <w:gridCol w:w="4159"/>
      </w:tblGrid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редством размещения соответствующих сведений на официальном сайте Управления Роспотребнадзора по Тамбовской области и в ГИС ЗПП 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бросовестности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итериям добросовестности за период от одного года до трех лет в зависимости от категории риска (в соответствии с п. 16 ПП РФ № 1005)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 и (или) их представителей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ъявление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остережения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  <w:br/>
              <w:t>№ 248-ФЗ, содержащем указание на 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.</w:t>
            </w:r>
          </w:p>
        </w:tc>
      </w:tr>
    </w:tbl>
    <w:p>
      <w:pPr>
        <w:pStyle w:val="ConsPlusNormal"/>
        <w:spacing w:lineRule="auto" w:line="27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одимых Управлением Роспотребнадзора по Тверской области в 2024 году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4678"/>
        <w:gridCol w:w="411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, начальники территориальных отделов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 «Центр гигиены и эпидемиологии в Тверской области»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ый 2-й четверг 3-го месяца квартала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, Планом организационных мероприятий и по мере необходимост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яснение юридическим лицам, индивидуальным предпринимателям обязательных требований в рамка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ней открытых дверей для предпринимателей»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змещения информации на сайте </w:t>
            </w:r>
            <w:hyperlink r:id="rId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69.rospotrebnadzo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мещения соответствующих материалов в системе ГИР ЗПП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горячих линий»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матических совещаний для хозяйствующих субъектов на уровне органов власти с представителями подконтрольных субъект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бучающих мероприятий для контролируемых лиц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 начальники территориальных отде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о сроками ежемесячных 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диа-планов,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ам СМИ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подконтрольных субъектов посредством размещения: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сайт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69.rospotrebnadzor.ru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 средствах массовой информации (печатные издания, радио, телевидение)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равоприменительной практи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пол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данных об организации и проведении мероприятий по контролю (надзору), о направлении предостережений о недопустимости нарушения обязательных требований, об обжаловании результатов мероприятий по контролю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начальники территориальных отде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квартал год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авоприменительной практики на региональном уровне и направление в Роспотребнадзор информации для включения в государственный доклад о защите прав потребителей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и обобщения правоприменительной практики по осуществлению государственного контроля (надзора) после публичных обсуждений включаются в государственный доклад о защите прав потребителей в Российской Федерации в порядке, предусмотренном постановлением Правительства Российской Федерации от 5 апреля 2012 г. № 283 "О государственном докладе о защите прав потребителей в Российской Федерации"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лад размещается на официальном сайте Федеральной службы по надзору в сфере защиты прав потребителей и благополучия человека в информационно-телекоммуникационной сети "Интернет" не позднее 1 июля года, следующего за отчетным.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начальники территориальных отделов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анализа практики осуществления государственного надзора (контроля) в области защиты прав потребителей с выделением наиболее часто встречающихся случаев нарушений обязательных требований, подготовка предложений об актуализации обязательных требований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 начальники территориальных отделов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запросу контролируемых л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ые (надзорные) органы проводят мероприятия, направленные на нематериальное поощрение добросовестных контролируемых лиц в целях их мотивации к соблюдению обязательных требований.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поощрения и стимулирования добросовестных контролируемых лиц применяются следующие мер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движение представителей контролируемых лиц в общественные и иные органы при контрольном (надзорном) органе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озможность проведения инспекционного визита, выездной проверки с использованием средств дистанционного взаимодейств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суждение контролируемому лицу репутационного статуса, обозначающего добросовестное соблюдение контролируемым лицом обязательных требований, и предоставление контролируемому лицу права публично размещать данную информацию в открытых источниках, в том числе в информационных и рекламных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 начальники территориальных отделов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е должностные лица Управления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сведений о готовящихся нарушениях обязательных требований или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знаках нарушения обязательных требований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 о недопустимости нарушения обязательных требований объявляется и направляется контролируемому лицу в предусмотренном законом порядке, и должно содержать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, начальники территориальных отделов, ФБУЗ «Центр гигиены и эпидемиологии в Тверской обла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поступлении соответствующих обращений от контролируемых лиц и их уполномоченных представителей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 телефону, посредством видео-конференц-связи, электронной почты, на личном приеме либо в ходе проведения профилактического мероприятия, контрольного (надзорного) мероприятия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сультирование осуществляется в устном и письменном вид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следующим установленным обязательным требованиям и вопросам, связанным с порядком осуществления государственного контроля (надзора):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и периодичность проведения контрольных (надзорных) мероприят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принятия решений по итогам контрольных (надзорных) мероприятий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рядок обжалования решений контрольного (надзорного) органа;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ожения обязательных требований, ограничений, порядков и правил, установленных законодательством Российской Федерации, регулирующих отношения с участием потребителя. 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существляется без взимания платы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о перечне вопросов и должностных лицах, осуществляющих консультирование при личном обращении, посредством телефонной связи, видео-конференц-связи, и график консультирования, утвержденный должностными лицами, размещаются на стенде контрольного (надзорного) органа в доступном для граждан месте, а также на его официальном сайте в сети «Интернет»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контролируемых лиц и их уполномоченных представителей при личном обращении, а также посредством видео-конференц-связи осуществляется по предварительной записи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ри личном обращении осуществляется в специальных помещениях, оборудованных средствами аудио- и (или) видеозаписи, о применении которых гражданин уведомляется до начала консультирования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ные лица контрольного (надзорного) органа, осуществляющие консультирование, дают устный ответ по существу каждого поставленного вопроса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невозможности предоставления устного ответа в ходе личного консультирования дается письменный ответ в порядке, установленном законодательством Российской Федерации о рассмотрении обращений граждан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получении от контролируемых лиц или их уполномоченных представителей письменного запроса ответ дается в письменной форме в порядке, установленном законодательством Российской Федерации о рассмотрении обращений граждан.</w:t>
            </w:r>
          </w:p>
          <w:p>
            <w:pPr>
              <w:pStyle w:val="Normal"/>
              <w:autoSpaceDE w:val="false"/>
              <w:spacing w:before="0" w:after="16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если в контрольный (надзорный) орган поступают 2 однотипных (по одному и тому же вопросу) обращения и более от контролируемых лиц и их представителей, консультирование осуществляется посредством размещения на официальном сайте контрольного (надзорного) органа в сети «Интернет» письменного разъяснения, подписанного уполномоченным должностным лицом контрольного (надзорного) органа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обслед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, начальники территориальных отдел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бровольно, в автоматическом режим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7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целях профилактики нарушения обязательных требований возможно проведение самостоятельной оценки соблюдения обязательных требований (самообследование) с использованием способов, указанных на официальном сайте по адресу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w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spotrebnadzo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,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и территориальных отделов, ФБУЗ «Центр гигиены и эпидемиологии в Тверской обла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твержденным планом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язательные профилактические визиты должны проводиться в отношении контролируемых лиц, приступающих к осуществлению деятельности в сфере продажи товаров, оказания услуг (выполнения работ), не позднее чем в течение одного года со дня начала такой деятельности.</w:t>
            </w:r>
          </w:p>
          <w:p>
            <w:pPr>
              <w:pStyle w:val="Normal"/>
              <w:autoSpaceDE w:val="false"/>
              <w:ind w:firstLine="7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контролируемого лица могут проводиться профилактические визиты и по иным основаниям предусмотренным законом и положением о контроле.</w:t>
            </w:r>
          </w:p>
          <w:p>
            <w:pPr>
              <w:pStyle w:val="Normal"/>
              <w:autoSpaceDE w:val="false"/>
              <w:ind w:firstLine="73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существлении федерального государственного контроля (надзора) за соблюдением законодательства Российской Федерации о защите детей от информации, причиняющей вред их здоровью и (или) развитию, обязательный профилактический визит должен проводится в отношении контролируемых лиц, деятельность которых отнесена к категории значительного риска, - в срок не позднее одного года со дня принятия решения об отнесении объекта государственного контроля (надзора) к категории значительного риска.</w:t>
            </w:r>
          </w:p>
          <w:p>
            <w:pPr>
              <w:pStyle w:val="Normal"/>
              <w:autoSpaceDE w:val="false"/>
              <w:spacing w:before="0" w:after="160"/>
              <w:ind w:firstLine="59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 проводится инспектором в форме профилактической беседы по месту осуществления деятельности контролируемого лица либо путем использования видео-конференц-связи. В ходе профилактического визита контролируемое лицо информируется об обязательных требованиях, предъявляемых к его деятельности либо к принадлежащим ему объектам контроля.</w:t>
            </w:r>
          </w:p>
        </w:tc>
      </w:tr>
    </w:tbl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оводимых Управлением Роспотребнадзора по Томской области в 2024 году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530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3375"/>
        <w:gridCol w:w="4678"/>
        <w:gridCol w:w="4110"/>
      </w:tblGrid>
      <w:tr>
        <w:trPr>
          <w:trHeight w:val="701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76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Информиров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Томской области и в ГИС ЗПП</w:t>
            </w:r>
          </w:p>
        </w:tc>
      </w:tr>
      <w:tr>
        <w:trPr>
          <w:trHeight w:val="152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виде оценки соответствия контролируемых лиц категорий риска (в соответствии с п.16 Постановления Правительства РФ №1005 от 25.06.2021г.)</w:t>
            </w:r>
          </w:p>
        </w:tc>
      </w:tr>
      <w:tr>
        <w:trPr>
          <w:trHeight w:val="152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 «Центр гигиены и эпидемиологии в Томской области»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обращениям контролируемых лиц и (или) их представит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личном обращении (согласно утверждённого графика)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данных требован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8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след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поступления обращений контролируемых лиц, а также при объявлении предостережения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ённых на официальном сайте Роспотребнадзора в сети «Интернет», в том числе с привлечением представителей общественных объединений потребителей (их ассоциаций, союзов) в части осуществления ими общественного контроля за соблюдением прав потребителей в соответствии со статьей 45 Закона РФ «О защите прав потребителей».</w:t>
            </w:r>
          </w:p>
        </w:tc>
      </w:tr>
      <w:tr>
        <w:trPr>
          <w:trHeight w:val="152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альные отдел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тановленный период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тношении контролируемых лиц (согласно утверждённого Реестра контролируемых лиц - Приложение)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, в том числе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привлечением уполномоченного по защите прав предпринимателей в Томской области, представителей общественных объединений потребителей (их ассоциаций, союзов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 профилактических мероприяти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Тульской области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4678"/>
        <w:gridCol w:w="396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29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  размещения  соответствующих сведений на  официальном сайте Управления Роспотребнадзора по Тульской области в сети «Интернет»,в  ГИС ЗПП; в средствах  массовой информации, в иных формах (в рамках проведения семинаров,  Дня открытых дверей для предпринимателей);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( в соответствии с п. 16 ПП РФ № 1005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обращ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ируемых лиц и (или) их уполномоченных представи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консультировании   (согласно  графику), в т.ч.  в рамках проведения  Дня открытых дверей для предпринимателей,  консультирования во многофункциональных центрах предоставления государственных услуг;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редством телефонной связи, электронной почты и видео-конференц-связи, а также в ходе проведения  профилактического мероприятия, контрольного (надзорного )мероприятия; </w:t>
            </w:r>
          </w:p>
        </w:tc>
      </w:tr>
      <w:tr>
        <w:trPr>
          <w:trHeight w:val="240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  <w:br/>
              <w:t>№ 248-ФЗ, содержащем указание на 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оводимых Управлением Роспотребнадзора по Тюменской области в 2024 году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3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436"/>
        <w:gridCol w:w="4531"/>
        <w:gridCol w:w="4082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1545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оянной основе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Тюменской области, в ГИР ЗПП, в СМИ. Посредством организации и участия в семинарах, иных обучающих мероприятиях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ФБУЗ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обращения контролируемых лиц и (или) их представителей 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согласно утвержденному графику), посредством телефонной связи, электронной почты, видеоконференц-связи, а также в ходе проведения профилактического или контрольного (надзорного) мероприятия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Законом № 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10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Удмуртской Республике в 2024 году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2"/>
        <w:gridCol w:w="4536"/>
        <w:gridCol w:w="4111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53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ирование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(или)  их представителе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о выполнении обязательных требований ЮЛ, ИП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при личном обращении, посредством телефонной связи, эл.почты, видео-конференц-связи)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в рамках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«Дней открытых дверей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«горячих линий»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личных приемов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ездных приемов на подведомственных территориях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консультаций в МФЦ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матических совещаний,  с МО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матических совещаний для ЮЛ, ИП на уровне органов власти с представителями подконтрольных субъектов.</w:t>
            </w:r>
          </w:p>
        </w:tc>
      </w:tr>
      <w:tr>
        <w:trPr>
          <w:trHeight w:val="53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обязательных требований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контролируемому лицу в порядке, предусмотренном Законом № 248-ФЗ, содержащем указание на соответствующие обязательные  требования, предусматривающий их нормативный правовой акт, информацию о том, какие конкретно действия (бездействия) контролируемого лица могут привести или при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 постоянной основ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обязательных требованиях нормативно-правовых актов, результатах КНМ, решений судов посредством СМИ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печатные издания, радио, ТВ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официальный сайт Управления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ГИР ЗПП;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уск памяток и буклетов об обязательных требованиях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ы стимулирования добросовестности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1005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мере обращения контролируемых лиц,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также при объявлении предостере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 с использованием одного из способов, указанных в методических рекомендациях, размещенных на официальном сайте Роспотребнадзора в сети «Интернет»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,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филактическая беседа по месту осуществления деятельности контролируемого лица либо путем использования видео-конференц-связи. </w:t>
            </w:r>
          </w:p>
        </w:tc>
      </w:tr>
    </w:tbl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Ульяновской области на 2024 год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065" w:type="dxa"/>
        <w:jc w:val="left"/>
        <w:tblInd w:w="-4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3260"/>
        <w:gridCol w:w="4678"/>
        <w:gridCol w:w="4111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 (структурное подразделение и /или должностные лица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Ульяновской области  в ГИС ЗПП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>
          <w:trHeight w:val="1673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тролируемы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п.16 ПП РФ № 1005)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бращениям контролируемых лиц и (или) их уполномоченных представителей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согласно утвержденному графику), посредством телефонной связи, электронной почты, видео-конференц-связи,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также в ходе проведения профилактического или контрольного (надзорного) мероприятия.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сведений о готовящихся нарушениях обязательных требований или о признаках нарушений обязательных требований и (или)  в случае 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м направления контролируемому лицу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рядке, предусмотренном Законом </w:t>
              <w:br/>
              <w:t>№ 248-ФЗ, содержащем указание на соответствующие обязательные требования, предусматривающий их нормативно-правовой акт, информацию о том, какие конкретно действия (бездействие) контролируемого лица могут привести или при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й контролируемых лиц, а также при объявлении предостережения.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БУЗ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риложению)</w:t>
            </w:r>
          </w:p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 проводится по  месту осуществления деятельности контролируемого лица,  либо путем использования видео-конференц-связи, либо использование различных площадок (круглые столы и т.п.)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еречень профилактических мероприяти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роводимых Управлением Роспотребнадзора по Хабаровскому краю в 2024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14931" w:type="dxa"/>
        <w:jc w:val="left"/>
        <w:tblInd w:w="-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2"/>
        <w:gridCol w:w="3402"/>
        <w:gridCol w:w="4536"/>
        <w:gridCol w:w="4111"/>
      </w:tblGrid>
      <w:tr>
        <w:trPr>
          <w:trHeight w:val="701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76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Информирование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и социальных сетях Управления Роспотребнадзора по Хабаровскому краю и  в ГИС ЗПП</w:t>
            </w:r>
          </w:p>
        </w:tc>
      </w:tr>
      <w:tr>
        <w:trPr>
          <w:trHeight w:val="1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виде оценки соответствия контролируемого лица соответствующим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</w:tc>
      </w:tr>
      <w:tr>
        <w:trPr>
          <w:trHeight w:val="1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риториальные отделы Управлени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 «Центр гигиены и эпидемиологии в Хабаровском кра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 и (или) их представителей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личном обращении (согласно утвержденному графику), посредством телефонн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язи, электронной почты, видео-конференц-связи, в ходе проведения профилактического или контрольного (надзорного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оприятия, а также при проведении Всемирного дня прав потребителей и Дня открытых дверей для предпринимателей</w:t>
            </w:r>
          </w:p>
        </w:tc>
      </w:tr>
      <w:tr>
        <w:trPr>
          <w:trHeight w:val="1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ереже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рриториальные отделы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тем направления контролируемому лиц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орядке, предусмотренном Закон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8-ФЗ, содержащем указание на 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>
          <w:trHeight w:val="1258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следование</w:t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ённых на официальном сайте Роспотребнадзора в сети «Интерне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52" w:hRule="atLeast"/>
        </w:trPr>
        <w:tc>
          <w:tcPr>
            <w:tcW w:w="2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ind w:left="79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 Управлени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рриториальные отделы Управления, 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 «Центр гигиены и эпидемиологии в Хабаровском крае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тановленный период,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Normal"/>
        <w:tabs>
          <w:tab w:val="clear" w:pos="708"/>
          <w:tab w:val="left" w:pos="411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ind w:hanging="142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Normal"/>
        <w:spacing w:lineRule="auto" w:line="276"/>
        <w:ind w:hanging="14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Ханты-Мансийскому автономному округу – Югре в 2024 году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8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402"/>
        <w:gridCol w:w="4423"/>
        <w:gridCol w:w="422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в сети «Интернет» и в ГИС ЗПП, а также в официальных аккаунтах социальных сете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 и (или) их представителей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тем направления контролируемому лицу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порядке, предусмотренном Законом </w:t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>
          <w:trHeight w:val="152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 столы и т.п.)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профилактических мероприятий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Челябинской области в 2024 году</w:t>
      </w:r>
    </w:p>
    <w:p>
      <w:pPr>
        <w:pStyle w:val="Normal"/>
        <w:widowControl w:val="false"/>
        <w:autoSpaceDE w:val="false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4394"/>
        <w:gridCol w:w="4253"/>
      </w:tblGrid>
      <w:tr>
        <w:trPr>
          <w:trHeight w:val="124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Челяби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 «Центр гигиены и эпидемиологии в Челябинской обла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Роспотребнадзора в сети «Интернет» и в ГИС ЗПП, на информационных ресурсах администраций муниципальных образований Челябинской области, Южно-Уральской Торгово-промышленной палаты  Челябинской области, Уполномоченного по правам предпринимателей Челябинской области  проведение вебенаров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92D05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го государственного надзора в области защиты прав потреб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(в соответствии с п.16 ПП РФ № 1005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Челяби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 «Центр гигиены и эпидемиологии в Челябин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бращениям контролируемых лиц и их уполномоченных представителей.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в устной или в письменной форме при личном обращении, посредством телефонной связи, электронной почты, видео-конференц-связи, в ходе профилактического визита или контрольного (надзорного) мероприя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графиком предварительной записи и формой отчетности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федерального государственного надзора в области защиты прав потреб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автоматизированном режиме в порядке, указанном в методических рекомендациях Роспотребнадзора, при объявлении предостережения Управлением Роспотребнадзора по Челябинской области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Челябинской област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яется и направляется контролируемому лицу в порядке, предусмотренном ч.2 ст.49 248-ФЗ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 Управления Роспотребнадзора по Челябинской об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 «Центр гигиены и эпидемиологии в Челябинской области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заявлению контролируемого лица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путем профилактической беседы по месту осуществления деятельности контролируемого лица либо путем использования видео-конференц-связи, либо использования различных площадок (совещания, конференции, круглые столы и т.п.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Чеченской Республике в 2024 году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4394"/>
        <w:gridCol w:w="439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>
          <w:trHeight w:val="768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Информ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 постоянной основ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Чеченской Республике и в ГИС ЗПП</w:t>
            </w:r>
          </w:p>
        </w:tc>
      </w:tr>
      <w:tr>
        <w:trPr>
          <w:trHeight w:val="1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ры стимулирования добросовес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виде оценки соответствия контролируемых лиц категорий риска (в соответствии с п.16 Постановления Правительства РФ №1005 от 25.06.2021г):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ализация контролируемым лицом мероприятий по предотвращению вреда (ущерба) охраняемым законом ценностям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наличие внедренных сертифицированных систем внутреннего контроля в соответствующей сфере деятель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редоставление контролируемым лицом доступа контрольному (надзорному) органу к своим информационным ресурсам</w:t>
            </w:r>
          </w:p>
        </w:tc>
      </w:tr>
      <w:tr>
        <w:trPr>
          <w:trHeight w:val="1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  <w:p>
            <w:pPr>
              <w:pStyle w:val="Style19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 «Центр гигиены и эпидемиологии в Чеченской Республик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мере обращения контролируемых лиц и (или) их представ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личном обращении (согласно утверждённого графика), посредством телефонной связи, электронной почты, видео-конференц-связи, а также в ходе проведения профилактического или контрольного (надзорного) мероприятия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ъявление предостере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тдел защиты прав потребителей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утем направления контролируемому лиц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порядке, предусмотренном Законом 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8-ФЗ, содержащем указание на 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>
          <w:trHeight w:val="83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обследовани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 мере поступления обращений контролируемых лиц, а также при объявлении предостережения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автоматизированном режиме с использованием одного из способов, указанных в методических рекомендациях, размещённых на официальном сайте Роспотребнадзора в сети «Интернет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с привлечением Комитета Правительства Чеченской Республики по защите прав потребителей и регулирование потребительского рын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>
          <w:trHeight w:val="15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БУЗ «Центр гигиены и эпидемиологии в Чеченской Республике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установленный период,</w:t>
            </w:r>
          </w:p>
          <w:p>
            <w:pPr>
              <w:pStyle w:val="Normal"/>
              <w:widowControl w:val="false"/>
              <w:spacing w:lineRule="auto" w:line="240" w:before="0" w:after="0"/>
              <w:ind w:right="-103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отношении контролируемых лиц (согласно утверждённого Реестра контролируемых лиц - Приложение)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совещания, конференции, круглые-столы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профилактических мероприятий, 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водимых Управлением Роспотребнадзора по Чувашской Республике - Чувашии в 2024 году</w:t>
      </w:r>
    </w:p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4377"/>
        <w:gridCol w:w="4377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тветственный исполнитель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проведения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36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средством размещения соответствующих сведений на официальном сайте Управления Роспотребнадзора по Чувашской Республике - Чувашии и в ГИС ЗПП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ры стимулирования добросовестност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виде оценки соответствия контролируемых лиц категорий риска (в соответствии с п.16 ПП РФ № 1005)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 </w:t>
            </w:r>
          </w:p>
          <w:p>
            <w:pPr>
              <w:pStyle w:val="Normal"/>
              <w:widowControl w:val="false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 обращениям контролируемых лиц и (или) их представителей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личном обращении (согласно утверждённого графика), посредством телефонной связи, электронной почты, видео-конференц-связи, а также в ходе проведения профилактического визита или контрольного (надзорного) мероприят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вление предостереж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защиты прав потребителей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 наличии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</w:r>
          </w:p>
          <w:p>
            <w:pPr>
              <w:pStyle w:val="Normal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8-ФЗ, содержащем указание на  соответствующие обязательные требования, предусматривающий их нормативный правовой акт, информацию 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 о принятии мер по обеспечению соблюдения обязательных требований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 мере поступления обращений контролируемых лиц, а также при объявлении предостережения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автоматизированном режиме с использованием одного из способов, указанных в методических рекомендациях, размещённых на официальном сайте Роспотребнадзора в сети «Интернет»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</w:t>
            </w:r>
          </w:p>
          <w:p>
            <w:pPr>
              <w:pStyle w:val="Normal"/>
              <w:widowControl w:val="false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установленный период,</w:t>
            </w:r>
          </w:p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spacing w:before="0" w:after="160"/>
              <w:ind w:left="36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ся в форме профилактической беседы по месту осуществления деятельности контролируемого лица либо путем использования видео-конференц-связи</w:t>
            </w:r>
          </w:p>
        </w:tc>
      </w:tr>
    </w:tbl>
    <w:p>
      <w:pPr>
        <w:pStyle w:val="ConsPlus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shd w:fill="FFFFFF" w:val="clear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Ямало-Ненецкому автономному округу в 2024 году.</w:t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8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1"/>
        <w:gridCol w:w="3518"/>
        <w:gridCol w:w="3482"/>
        <w:gridCol w:w="4849"/>
      </w:tblGrid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профилактических мероприятий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иодичность  проведения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67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пособы проведения  мероприятия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анитарного надзора, надзора на транспорте и защиты прав потребителей Уп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 «Центр гигиены и эпидемиологии в Ямало-Ненецком автономном округе»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оянной основе  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3"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размещения соответствующих сведений на официальном сайте Управления Роспотребнадзора по ЯНАО и в ГИС ЗПП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ы  стимулирования добросовестности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анитарного надзора, надзора на транспорте и защиты прав потребителей Уп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3"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иде оценки соответствия контролируемого лица соответствующим критериям добросовестности за период от одного года до трех лет в зависимости от категории риска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3"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соответствии с п. 16 ПП РФ №1005)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вл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ере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анитарного надзора, надзора на транспорте и защиты прав потребителей Уп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left="32" w:right="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поступления сведений о готовящихся нарушениях обязательных требований или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right="33"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м направления  контролируемому лицу  в порядке, предусмотренном Законом № 248-ФЗ, содержащем указание на соответствующие обязательные  требования, предусматривающий их нормативный правовой акт, информацию о том, какие конкретно действия (бездействия) контролируемого лица могут привести к нарушению обязательных требований, а также  предложение о принятии мер  по обеспечению соблюдения обязательных требований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анитарного надзора, надзора на транспорте и защиты прав потребителей Уп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 «Центр гигиены и эпидемиологии в Ямало-Ненецком автономном округе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 и (или) их представителей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3"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личном обращении (согласно утвержденному графику), посредством телефонной связи, электронной почты, посредством видео-конференц-связи, а также в ходе проведения  профилактического или контрольного (надзорного) мероприятия в порядке, установленном Законом № 248-ФЗ.</w:t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ий визит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анитарного надзора, надзора на транспорте и защиты прав потребителей Уп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БУЗ «Центр гигиены и эпидемиологии в Ямало-Ненецком автономном округе»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установленный период в отношении контролируемых лиц, осуществляющих деятельность  в сфере продажи товаров, оказания услуг (выполнения работ) в рамках федерального государственного  контроля (надзора) в области защиты прав потребителей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ласно Приложению)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3"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форме профилактической беседы по месту осуществления деятельности контролируемого лица либо путем использования видео-конференц-связи. 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3"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обследование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left="-262" w:right="-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анитарного надзора, надзора на транспорте и защиты прав потребителей Управл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обращения контролируемых лиц, а также при объявлении предостережения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" w:firstLine="3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ind w:right="33" w:firstLine="5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автоматизированном режиме  с использованием  одного из способов, указанных в методических рекомендациях,  размещенных на официальном сайте Роспотребнадзора в сети «Интернет».</w:t>
            </w:r>
          </w:p>
        </w:tc>
      </w:tr>
    </w:tbl>
    <w:p>
      <w:pPr>
        <w:pStyle w:val="Normal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Ярославской области в 2024 году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743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94"/>
        <w:gridCol w:w="3685"/>
        <w:gridCol w:w="3544"/>
        <w:gridCol w:w="4820"/>
      </w:tblGrid>
      <w:tr>
        <w:trPr>
          <w:trHeight w:val="61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>
          <w:trHeight w:val="57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редством размещения соответствующих сведений на официальном сайте Управления Роспотребнадзора по Ярославской области и в ГИС ЗПП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стимул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росовестност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итериям добросовестности за период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го года до трех лет в зависимо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категории риска (в соответствии с п. 16 ПП РФ № 1005)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 и (или) их представител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>
          <w:trHeight w:val="32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  <w:br/>
              <w:t>№ 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</w:tc>
      </w:tr>
      <w:tr>
        <w:trPr>
          <w:trHeight w:val="99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круглые столы и т.п.)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еречень профилактических мероприятий,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водимых Управлением Роспотребнадзора по Ярославской области в 2024 году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668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619"/>
        <w:gridCol w:w="4044"/>
        <w:gridCol w:w="3969"/>
        <w:gridCol w:w="4036"/>
      </w:tblGrid>
      <w:tr>
        <w:trPr>
          <w:trHeight w:val="614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 профилактических мероприятий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тветственный исполнитель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ериодичност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оведе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пособы проведения мероприятия</w:t>
            </w:r>
          </w:p>
        </w:tc>
      </w:tr>
      <w:tr>
        <w:trPr>
          <w:trHeight w:val="579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ирование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 постоянной основе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средством размещения соответствующих сведений на официальном сайте Управления Роспотребнадзора по Ярославской области и в ГИС ЗПП 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ы стимулирова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бросовестности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виде оценки соответствия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нтролируемого лица соответствующим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ритериям добросовестности за период от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дного года до трех лет в зависимости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 категории риска (в соответствии с п. 16 ПП РФ № 1005)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нсультирование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 и (или) их представителей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и личном обращении (согласно утвержденному графику), посредством телефон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вязи, электронной почты, видео-конференц-связи, а также в ходе проведения профилактического или контрольного (надзорного) 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роприятия</w:t>
            </w:r>
          </w:p>
        </w:tc>
      </w:tr>
      <w:tr>
        <w:trPr>
          <w:trHeight w:val="3258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ережение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поступления сведений о готовящихся нарушениях или о 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утем направления контролируемому лицу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в порядке, предусмотренном Законом </w:t>
              <w:br/>
              <w:t>№ 248-ФЗ, содержащем указание на соответствующие обязательные требования, предусматривающий их нормативный правовой акт, информацию о том, какие конкретно действия (бездействие) контролируемого лица могут привести или проводят к нарушению обязательных требований, а также предложение о принятии мер по обеспечению соблюдения обязательных требований</w:t>
            </w:r>
          </w:p>
        </w:tc>
      </w:tr>
      <w:tr>
        <w:trPr>
          <w:trHeight w:val="990" w:hRule="atLeas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обследование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автоматизированном режиме с использованием одного из способов, указанных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ий визит</w:t>
            </w:r>
          </w:p>
        </w:tc>
        <w:tc>
          <w:tcPr>
            <w:tcW w:w="4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дел защиты прав потребителей Управления</w:t>
            </w:r>
          </w:p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БУЗ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я работ) 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(круглые столы и т.п.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Перечень профилактических мероприятий,</w:t>
      </w:r>
    </w:p>
    <w:p>
      <w:pPr>
        <w:pStyle w:val="Normal"/>
        <w:suppressAutoHyphens w:val="tru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zh-CN"/>
        </w:rPr>
        <w:t>проводимые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  <w:t xml:space="preserve"> Межрегиональным управлением Роспотребнадзора по Республике Крым и городу Севастополю   в 2024 году</w:t>
      </w:r>
    </w:p>
    <w:p>
      <w:pPr>
        <w:pStyle w:val="Normal"/>
        <w:suppressAutoHyphens w:val="tru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zh-CN"/>
        </w:rPr>
      </w:r>
    </w:p>
    <w:tbl>
      <w:tblPr>
        <w:tblW w:w="1460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90"/>
        <w:gridCol w:w="4173"/>
        <w:gridCol w:w="3969"/>
        <w:gridCol w:w="3969"/>
      </w:tblGrid>
      <w:tr>
        <w:trPr>
          <w:trHeight w:val="70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Виды профилактических мероприятий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right="84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Ответственный исполнитель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Периодичность про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zh-CN"/>
              </w:rPr>
              <w:t>Способы проведения мероприятий</w:t>
            </w:r>
          </w:p>
        </w:tc>
      </w:tr>
      <w:tr>
        <w:trPr>
          <w:trHeight w:val="2183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Информирование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дел защиты прав потребителей Упра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На постоянной основ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средством размещения соответствующих сведений на официальном сайте Межрегионального управления Роспотребнадзора по Республике Крым и города Севастополя в сети Интернет и в ГИС ЗПП</w:t>
            </w:r>
          </w:p>
        </w:tc>
      </w:tr>
      <w:tr>
        <w:trPr>
          <w:trHeight w:val="3135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Меры стимулирования добросовестности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дел защиты прав потребителей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 мере обращения контролируемых лиц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 виде оценки соответствия контролируемого лица соотвествующим критериям добросовестности за период от одного года до трех лет в зависимости от категории риска  (в соответствии с п. 16 ПП РФ  № 1005)</w:t>
            </w:r>
          </w:p>
        </w:tc>
      </w:tr>
      <w:tr>
        <w:trPr>
          <w:trHeight w:val="3135" w:hRule="atLeast"/>
        </w:trPr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Консультирование</w:t>
            </w:r>
          </w:p>
        </w:tc>
        <w:tc>
          <w:tcPr>
            <w:tcW w:w="4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дел защиты прав потребителей Упра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ФБУЗ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 омере обращения контролируемых лиц и (или) их представителей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и личном обращении  (согласно утвержденного графика), посредством телефонной связи, электронной  почты, видео-конференц связи, а также в ходе проведения  профилактического или контрольного (надзорного) мероприятия</w:t>
            </w:r>
          </w:p>
        </w:tc>
      </w:tr>
      <w:tr>
        <w:trPr>
          <w:trHeight w:val="4277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едостережения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дел защиты прав потребителей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 мере поступления сведений о готовящихся нарушениях обязательных требований или опризнаках нарушений обязательных требований и (или) в случае отсутствия подтвержденных данных о том, что нарушение обязательных требований причинило вред (ущерб) охраняемым законом ценностям либо создало угрозу причинения вреда (ущерба) охраняемым законом ценностям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 xml:space="preserve">Путем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2"/>
                <w:sz w:val="24"/>
                <w:szCs w:val="24"/>
                <w:lang w:eastAsia="zh-CN"/>
              </w:rPr>
              <w:t xml:space="preserve">направления контролируемому лицу в порядке, предусмотренном Законом № 248-ФЗ, содержащем указание на соотвествующие обязательные требования, предусматривающий  их нормативный правовой акт, информацию  о том, какие конкретно действия (бездействия) контролируемого лица могут привести или приводят к нарушению обязательных требований, а также предложение о принятии мер по обеспечению соблюдения обязательных требований </w:t>
            </w:r>
          </w:p>
        </w:tc>
      </w:tr>
      <w:tr>
        <w:trPr>
          <w:trHeight w:val="15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Самообследование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дел защиты прав потребителей Управл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о мере обращения контролируемых лиц, а также при объявлении предостере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 автоматизированном режиме с использованием одного из способов, указанных  в методических рекомендациях, размещенных на официальном сайте Роспотребнадзора в сети «Интернет»</w:t>
            </w:r>
          </w:p>
        </w:tc>
      </w:tr>
      <w:tr>
        <w:trPr>
          <w:trHeight w:val="152" w:hRule="atLeast"/>
          <w:cantSplit w:val="true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офилактический визит</w:t>
            </w:r>
          </w:p>
        </w:tc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Отдел защиты прав потребителей Управле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ФБУЗ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В установленный период в отношении контролируемых лиц, осуществляющих деятельность в сфере продажи товаров, оказания услуг (выполнении работ)в рамках федерального государственного контроля (надзора) в области защиты прав потребителей (согласно Приложению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zh-CN"/>
              </w:rPr>
              <w:t>Профилактическая беседа по месту осуществления деятельности контролируемого лица либо путем использования видео-конференц-связи, либо использование различных площадок  (совещания, конференции,  круглые столы, и т. п.)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ConsPlus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b/>
          <w:sz w:val="26"/>
          <w:szCs w:val="26"/>
        </w:rPr>
        <w:t>. Показатели результативности и эффективности программы профилактики</w:t>
      </w:r>
    </w:p>
    <w:p>
      <w:pPr>
        <w:pStyle w:val="ConsPlusNormal"/>
        <w:shd w:fill="FFFFFF" w:val="clear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4737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4395"/>
        <w:gridCol w:w="4677"/>
        <w:gridCol w:w="5103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№</w:t>
            </w:r>
          </w:p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Наименование показател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ConsPlusNormal"/>
              <w:shd w:fill="FFFFFF" w:val="clear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2022 г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2024 год,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консультаций  по разъяснению обязательных требова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1 16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50</w:t>
            </w:r>
            <w:r>
              <w:rPr>
                <w:rFonts w:cs="Times New Roman" w:ascii="Times New Roman" w:hAnsi="Times New Roman"/>
                <w:color w:val="FF0000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выданных предостережений о недопустимости нарушения обязательных требований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 57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25 %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величение количества принятых деклараций соблюдения обязательных требований по результатам самообследования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—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hd w:fill="FFFFFF" w:val="clear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100 %</w:t>
            </w:r>
          </w:p>
        </w:tc>
      </w:tr>
    </w:tbl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 настоящей Программе применяются следующие сокращения: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П РФ — постановление Правительства Российской Федерации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БУЗ — Федеральное бюджетное учреждение здравоохранения «Центр гигиены и эпидемиологии в соответствующем субъекте Российской Федерации»</w:t>
      </w:r>
    </w:p>
    <w:p>
      <w:pPr>
        <w:pStyle w:val="ConsPlus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№ 248-ФЗ — Федеральный закон от 31.07.2020 № 248-ФЗ «О государственном контроле (надзоре) и муниципальном контроле в Российской Федерации»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ПП — отдел защиты прав потребителей территориального органа Роспотребнадзора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— территориальный отдел территориального органа Роспотребнадзора</w:t>
      </w:r>
    </w:p>
    <w:p>
      <w:pPr>
        <w:pStyle w:val="ConsPlusNormal"/>
        <w:shd w:fill="FFFFFF" w:val="clear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П — индивидуальный предприниматель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footnotePr>
        <w:numFmt w:val="decimal"/>
      </w:footnotePr>
      <w:type w:val="nextPage"/>
      <w:pgSz w:orient="landscape" w:w="16838" w:h="11906"/>
      <w:pgMar w:left="1134" w:right="1134" w:gutter="0" w:header="0" w:top="113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Размещен на официальном сайте Роспотребнадзора (</w:t>
      </w:r>
      <w:hyperlink r:id="rId1">
        <w:r>
          <w:rPr>
            <w:rStyle w:val="InternetLink"/>
            <w:sz w:val="24"/>
            <w:szCs w:val="24"/>
          </w:rPr>
          <w:t>https://www.rospotrebnadzor.ru</w:t>
        </w:r>
      </w:hyperlink>
      <w:r>
        <w:rPr>
          <w:rFonts w:cs="Times New Roman" w:ascii="Times New Roman" w:hAnsi="Times New Roman"/>
          <w:sz w:val="24"/>
          <w:szCs w:val="24"/>
        </w:rPr>
        <w:t>), подготовлен в соответствии с Положением о государственном докладе о защите прав потребителей в Российской Федерации, утвержденном постановлением Правительства Российской Федерации от 5 апреля 2012 г. № 283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Bodytext9">
    <w:name w:val="Body text (9)_"/>
    <w:qFormat/>
    <w:rPr>
      <w:rFonts w:ascii="Times New Roman" w:hAnsi="Times New Roman" w:eastAsia="Times New Roman" w:cs="Times New Roman"/>
      <w:b/>
      <w:bCs/>
      <w:shd w:fill="FFFFFF" w:val="clear"/>
    </w:rPr>
  </w:style>
  <w:style w:type="character" w:styleId="Bodytext211ptBold">
    <w:name w:val="Body text (2) + 11 pt;Bold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Bodytext2">
    <w:name w:val="Body text (2)_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Bodytext2105pt">
    <w:name w:val="Body text (2)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1">
    <w:name w:val="Заголовок №1_"/>
    <w:qFormat/>
    <w:rPr>
      <w:rFonts w:ascii="Times New Roman" w:hAnsi="Times New Roman" w:cs="Times New Roman"/>
      <w:b/>
      <w:bCs/>
      <w:sz w:val="26"/>
      <w:szCs w:val="26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3"/>
    <w:rPr/>
  </w:style>
  <w:style w:type="character" w:styleId="Extendedtextshortextendedtextshort">
    <w:name w:val="extendedtext-short extended-text__short"/>
    <w:basedOn w:val="Style13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Bodytext91">
    <w:name w:val="Body text (9)"/>
    <w:basedOn w:val="Normal"/>
    <w:qFormat/>
    <w:pPr>
      <w:widowControl w:val="false"/>
      <w:shd w:fill="FFFFFF" w:val="clear"/>
      <w:spacing w:lineRule="exact" w:line="274" w:before="0" w:after="1800"/>
      <w:ind w:hanging="180"/>
    </w:pPr>
    <w:rPr>
      <w:rFonts w:ascii="Times New Roman" w:hAnsi="Times New Roman" w:eastAsia="Times New Roman" w:cs="Times New Roman"/>
      <w:b/>
      <w:bCs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atLeast" w:line="0" w:before="300" w:after="420"/>
      <w:ind w:hanging="36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300"/>
      <w:jc w:val="center"/>
      <w:outlineLvl w:val="0"/>
    </w:pPr>
    <w:rPr>
      <w:rFonts w:ascii="Times New Roman" w:hAnsi="Times New Roman" w:cs="Times New Roman"/>
      <w:b/>
      <w:bCs/>
      <w:sz w:val="26"/>
      <w:szCs w:val="26"/>
    </w:rPr>
  </w:style>
  <w:style w:type="paragraph" w:styleId="Style20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13">
    <w:name w:val="Обычный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2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pp.rospotrebnadzor.ru/" TargetMode="External"/><Relationship Id="rId3" Type="http://schemas.openxmlformats.org/officeDocument/2006/relationships/hyperlink" Target="consultantplus://offline/ref=C8E44FFF5FA690B999D69C4BC50D055C8567CE3E9F60F907F36002916363165186A16D9362850A6AF39B9EDADFBCB9F" TargetMode="External"/><Relationship Id="rId4" Type="http://schemas.openxmlformats.org/officeDocument/2006/relationships/hyperlink" Target="http://42.rospotrebnadzor.ru/" TargetMode="External"/><Relationship Id="rId5" Type="http://schemas.openxmlformats.org/officeDocument/2006/relationships/hyperlink" Target="http://42.rospotrebnadzor.ru/" TargetMode="External"/><Relationship Id="rId6" Type="http://schemas.openxmlformats.org/officeDocument/2006/relationships/hyperlink" Target="http://www.rpnkirov.ru/" TargetMode="External"/><Relationship Id="rId7" Type="http://schemas.openxmlformats.org/officeDocument/2006/relationships/hyperlink" Target="consultantplus://offline/ref=3E10074DEFAD6457C8DBEC68F9FDDC7F5BC8019A1F6DF14D598869DC28007B3663F80229338E78C2EDF4CD8F860FN1O" TargetMode="External"/><Relationship Id="rId8" Type="http://schemas.openxmlformats.org/officeDocument/2006/relationships/hyperlink" Target="consultantplus://offline/ref=17230D681ED54D5B5F73CE45F0588DC7E8432500B24485062EAA14B9543466744ECB242B47447D24CAAEC24369FCb5O" TargetMode="External"/><Relationship Id="rId9" Type="http://schemas.openxmlformats.org/officeDocument/2006/relationships/hyperlink" Target="https://vk.com/zp_rpn_rme" TargetMode="External"/><Relationship Id="rId10" Type="http://schemas.openxmlformats.org/officeDocument/2006/relationships/hyperlink" Target="https://vk.com/away.php?to=https%3A%2F%2Ft.me%2Frpn_rme&amp;cc_key=" TargetMode="External"/><Relationship Id="rId11" Type="http://schemas.openxmlformats.org/officeDocument/2006/relationships/hyperlink" Target="consultantplus://offline/ref=AC1E2DB90DB3825C4FE64142E88C3F5C4273A242D03967E178178CA88601B8FE1D73CF42220C1490A5242C2660d5w5M" TargetMode="External"/><Relationship Id="rId12" Type="http://schemas.openxmlformats.org/officeDocument/2006/relationships/hyperlink" Target="consultantplus://offline/ref=C8E44FFF5FA690B999D69C4BC50D055C8567CE3E9F60F907F36002916363165186A16D9362850A6AF39B9EDADFBCB9F" TargetMode="External"/><Relationship Id="rId13" Type="http://schemas.openxmlformats.org/officeDocument/2006/relationships/hyperlink" Target="https://petition.rospotrebnadzor.ru/petition/" TargetMode="External"/><Relationship Id="rId14" Type="http://schemas.openxmlformats.org/officeDocument/2006/relationships/hyperlink" Target="http://69.rospotrebnadzor.ru/" TargetMode="External"/><Relationship Id="rId15" Type="http://schemas.openxmlformats.org/officeDocument/2006/relationships/hyperlink" Target="http://69.rospotrebnadzor.ru/" TargetMode="Externa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www.rospotrebnadzor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08:35:00Z</dcterms:created>
  <dc:creator>User</dc:creator>
  <dc:description/>
  <cp:keywords/>
  <dc:language>en-US</dc:language>
  <cp:lastModifiedBy>Милосердова Наталья Николаевна</cp:lastModifiedBy>
  <cp:lastPrinted>2023-12-18T15:33:00Z</cp:lastPrinted>
  <dcterms:modified xsi:type="dcterms:W3CDTF">2024-02-04T02:58:00Z</dcterms:modified>
  <cp:revision>21</cp:revision>
  <dc:subject/>
  <dc:title/>
</cp:coreProperties>
</file>