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лан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йствий Управления Роспотребнадзора по Амурской области по подготовке  и  проведению Всемирного дня защиты прав потребителей (15 марта 2011 года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068"/>
        <w:gridCol w:w="2831"/>
        <w:gridCol w:w="4428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сс-релиз с информацией об утвержденном девизе Всемирного дня защиты прав потребителей –«Потребители за честные финансовые услуги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 на сайте 17.02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защиты прав потребителей Управления Роспотребнадзора по Амурской области </w:t>
            </w:r>
          </w:p>
        </w:tc>
      </w:tr>
      <w:tr>
        <w:trPr>
          <w:trHeight w:val="15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информацию о тематике проведения Всемирного дня защиты прав потребителей  главам органов местного самоуправления  для сведения и координации  действий по проведению совместных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письма направлены 14.02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Межведомственной комиссии по взаимодействию по вопросам защиты прав потребител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Роспотребнадзора по Амурской области </w:t>
            </w:r>
          </w:p>
        </w:tc>
      </w:tr>
      <w:tr>
        <w:trPr>
          <w:trHeight w:val="10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сти интернет- конференцию руководителя Управления В.Т.Смирнова на сайте </w:t>
            </w: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amur</w:t>
            </w:r>
            <w:r>
              <w:rPr/>
              <w:t>.</w:t>
            </w:r>
            <w:r>
              <w:rPr>
                <w:lang w:val="en-US"/>
              </w:rPr>
              <w:t>inf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 в теле-радио передачах  на местных каналах  с результатами контрольно-надзорной деятельности по актуальным  вопросам защиты прав потребителей финансовых услуг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.03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, территориальные отделы, ФГУЗ «Центр гигиены и эпидемиологии в Амур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тематический выпуск программы «Право на здоровье», посвященный тематике всемирного дня защиты прав потребител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.03. 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факультативные уроки, беседы, лекции  для школьников 10-11 классов городов и районов области по актуальным вопросам обеспечения защиты прав потребителей в сфере предоставления финансовых усл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арта 2011 год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, территориальные отделы, ФГУЗ «Центр гигиены и эпидемиологии в Амурской области», органы местного самоуправ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встречу со студентами Благовещенских высших учебных заведений в Амурской областной библиоте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,  ФГУЗ «Центр гигиены и эпидемиологии в Амурской области», отдел защиты прав потребителей администрации г.Благовещенс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 тематическое консультирование потребителей по вопросам защиты  прав потребителей в финансовой сфере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Управления Роспотребнадзора по Амурской области, ФГУЗ «Центр гигиены и эпидемиологии в Амурской области», органы местного самоуправления</w:t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тематическое консультирование потребителей в торговых центрах «Бурхан», «Амурская ярмарка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, отдел защиты прав потребителей Администрации г.Благовещенска</w:t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обучения на курсах гигиенической подготовки организовать лекции по защите прав потребителей  финансовых услуг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 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З «Центр гигиены и эпидемиологии в Амурской области»</w:t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информацию на сайт Управления о результатах  контрольно-надзорной деятельности Управления, территориальных отделов по приоритетным направлениям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3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в Федеральную службу Роспотребнадзора информацию «О подготовке и проведении Всемирного дня Защиты прав потребителей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9.03.20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щиты прав потребителей Управления Роспотребнадзора по Амурской области, территориальные отделы,  ФГУЗ «Центр гигиены и эпидемиологии в Амур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42:00Z</dcterms:created>
  <dc:creator>Sabluk</dc:creator>
  <dc:description/>
  <cp:keywords/>
  <dc:language>en-US</dc:language>
  <cp:lastModifiedBy>Милосердова Н.Н.</cp:lastModifiedBy>
  <cp:lastPrinted>2010-03-11T12:08:00Z</cp:lastPrinted>
  <dcterms:modified xsi:type="dcterms:W3CDTF">2011-03-02T07:35:00Z</dcterms:modified>
  <cp:revision>4</cp:revision>
  <dc:subject/>
  <dc:title>                                                                                                                              </dc:title>
</cp:coreProperties>
</file>