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1-Д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5.04.2011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Чайковской Татьяны Алексеевны - прекращение деятельности на момент проверки в связи со смертью Чайковской Татьяны Алексее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исключить из плана плановую выездную проверку в отношении индивидуального предпринимателя Чайковской Татьяны Алексеевны (ИНН 280401836617, ОГРН 304280434900371, адрес: г.Белогорск, ул. Транспортная, 8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 Роспотребнадзора по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приказа возложить на заместителя руководителя Курган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В.Т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36:00Z</dcterms:created>
  <dc:creator>***</dc:creator>
  <dc:description/>
  <cp:keywords/>
  <dc:language>en-US</dc:language>
  <cp:lastModifiedBy>***</cp:lastModifiedBy>
  <dcterms:modified xsi:type="dcterms:W3CDTF">2011-04-15T05:01:00Z</dcterms:modified>
  <cp:revision>3</cp:revision>
  <dc:subject/>
  <dc:title> </dc:title>
</cp:coreProperties>
</file>