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9" w:right="39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.04.2011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68-Д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Тырцевой Татьяны Ивановны в связи с обстоятельствами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исключить из плана плановую проверку индивидуального предпринимателя Тырцевой Татьяны Ивановны (ИНН 280700124946, ОГРН– 3042807047000019),  адрес: г.Свободный, ул. Амурская,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возложить на заместителя руководителя Курганову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В.Т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33:00Z</dcterms:created>
  <dc:creator>***</dc:creator>
  <dc:description/>
  <cp:keywords/>
  <dc:language>en-US</dc:language>
  <cp:lastModifiedBy>***</cp:lastModifiedBy>
  <dcterms:modified xsi:type="dcterms:W3CDTF">2011-04-28T00:55:00Z</dcterms:modified>
  <cp:revision>3</cp:revision>
  <dc:subject/>
  <dc:title> </dc:title>
</cp:coreProperties>
</file>