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искового заявления о замене некачественного товара</w:t>
      </w:r>
    </w:p>
    <w:p>
      <w:pPr>
        <w:pStyle w:val="HTML"/>
        <w:ind w:left="5580" w:hanging="9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овой суд  г. 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ц: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чик:  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иска ________________________</w:t>
      </w:r>
    </w:p>
    <w:p>
      <w:pPr>
        <w:pStyle w:val="HTML"/>
        <w:rPr>
          <w:rFonts w:ascii="Times New Roman" w:hAnsi="Times New Roman" w:cs="Times New Roman"/>
          <w:color w:val="5A5A5A"/>
          <w:sz w:val="24"/>
          <w:szCs w:val="24"/>
        </w:rPr>
      </w:pPr>
      <w:r>
        <w:rPr>
          <w:rFonts w:cs="Times New Roman" w:ascii="Times New Roman" w:hAnsi="Times New Roman"/>
          <w:color w:val="5A5A5A"/>
          <w:sz w:val="24"/>
          <w:szCs w:val="24"/>
        </w:rPr>
        <w:t xml:space="preserve">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color w:val="5A5A5A"/>
          <w:sz w:val="24"/>
          <w:szCs w:val="24"/>
        </w:rPr>
      </w:pPr>
      <w:r>
        <w:rPr>
          <w:rFonts w:cs="Times New Roman" w:ascii="Times New Roman" w:hAnsi="Times New Roman"/>
          <w:color w:val="5A5A5A"/>
          <w:sz w:val="24"/>
          <w:szCs w:val="24"/>
        </w:rPr>
      </w:r>
    </w:p>
    <w:p>
      <w:pPr>
        <w:pStyle w:val="HTM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ИСКОВОЕ ЗАЯВЛЕНИЕ</w:t>
      </w:r>
    </w:p>
    <w:p>
      <w:pPr>
        <w:pStyle w:val="HTM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 замене  некачественного товара</w:t>
      </w:r>
    </w:p>
    <w:p>
      <w:pPr>
        <w:pStyle w:val="HTM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"___"___________20__ г. я приобрел  в ____________________________________,   за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торговой организации)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й уплатил __________руб., что подтверждается товарным чек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купленном товаре в течение гарантийного срока обнаружены  следующие  недостатки: _______________________________________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едостатки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"___"___________20__ г.  я обратился  к  ответчику  с  письменной  претензией,  где  требовал  замены  товара  ненадлежащего качества на  товар аналогичной марки, однако  мне в удовлетворении  моих  законных  требований было отказано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кольку  в  соответствии  со 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ozpp.ru/library/norubs/9388/index.html" \l "a49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.21  Закона  РФ  "О защите прав  потребителей"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ответчик  должен был выполнить мое требование о замене  в 7-дневный срок,  то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ozpp.ru/library/norubs/9388/index.html" \l "a2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.23 Закона РФ "О защите прав  потребителей"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  просрочку  выполнения  требования  о  замене товара  ответчик должен  выплатить  неустойку  в размере 1% от цены товара за  каждый день просроч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роме того, действиями ответчика  мне   причинен   моральный вред   __________________________________________________________,  которы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оцениваю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kern w:val="2"/>
          <w:sz w:val="24"/>
          <w:szCs w:val="24"/>
        </w:rPr>
        <w:t>(описать нравственные и моральные страдания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_____руб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w w:val="100"/>
          <w:sz w:val="24"/>
          <w:szCs w:val="24"/>
          <w:u w:val="single"/>
        </w:rPr>
      </w:pPr>
      <w:r>
        <w:rPr>
          <w:w w:val="100"/>
        </w:rPr>
        <w:t xml:space="preserve">    </w:t>
      </w:r>
      <w:r>
        <w:rPr>
          <w:w w:val="100"/>
          <w:sz w:val="24"/>
          <w:szCs w:val="24"/>
        </w:rPr>
        <w:t>На основании вышеизложенного и в соответствии  со ст. 503 ГК РФ, ст.ст. 13, 15, 18, 21, 23 Закона РФ «О защите прав потребителей» прошу суд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 xml:space="preserve">     </w:t>
      </w:r>
      <w:r>
        <w:rPr/>
        <w:t>1. Обязать ответчика заменить недоброкачественный товар надлежащего на товар надлежащего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>
          <w:kern w:val="2"/>
        </w:rPr>
        <w:t xml:space="preserve"> </w:t>
      </w:r>
      <w:r>
        <w:rPr>
          <w:kern w:val="2"/>
        </w:rPr>
        <w:t>2. Взыскать  с  ответчика  неустойку  за   просрочку   выполнения   требования о замене товара в размере 1% от цены товара за каждый день  просрочки, т.е. _______________________________________      в сумме  _____________ руб.______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</w:rPr>
        <w:t xml:space="preserve">                  </w:t>
      </w:r>
      <w:r>
        <w:rPr>
          <w:kern w:val="2"/>
        </w:rPr>
        <w:t>(привести расч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3. Взыскать с ответчика ____________руб.  в  качестве компенсации  за причиненный моральный вред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4. За  отказ   в   добровольном  порядке  удовлетворить  законные   требования потребителя взыскать с ответчика штраф в размере 50% цены иска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5. Освободить меня от уплаты госпошлины в соответствии со ст. 17  Закона РФ «О защите прав потребител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Приложение: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1. Копия товарного ч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. Копия претензии, направленной ответч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3. Копия искового заявления для ответчика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TextBody"/>
        <w:spacing w:before="0" w:after="0"/>
        <w:ind w:hanging="540"/>
        <w:rPr/>
      </w:pPr>
      <w:r>
        <w:rPr>
          <w:w w:val="100"/>
        </w:rPr>
        <w:t xml:space="preserve">     </w:t>
      </w:r>
      <w:r>
        <w:rPr>
          <w:w w:val="100"/>
          <w:sz w:val="24"/>
          <w:szCs w:val="24"/>
        </w:rPr>
        <w:t>«___»_____________20__г.</w:t>
      </w:r>
      <w:r>
        <w:rPr>
          <w:w w:val="100"/>
        </w:rPr>
        <w:t xml:space="preserve">                                                                  _______________</w:t>
      </w:r>
    </w:p>
    <w:p>
      <w:pPr>
        <w:pStyle w:val="TextBody"/>
        <w:spacing w:before="0" w:after="0"/>
        <w:rPr/>
      </w:pPr>
      <w:r>
        <w:rPr>
          <w:w w:val="100"/>
        </w:rPr>
        <w:t xml:space="preserve">  </w:t>
      </w:r>
      <w:r>
        <w:rPr>
          <w:w w:val="10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w w:val="100"/>
          <w:sz w:val="20"/>
          <w:szCs w:val="20"/>
        </w:rPr>
        <w:t>(подпись)</w:t>
      </w:r>
    </w:p>
    <w:sectPr>
      <w:type w:val="nextPage"/>
      <w:pgSz w:w="11906" w:h="16838"/>
      <w:pgMar w:left="170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00:00Z</dcterms:created>
  <dc:creator>User</dc:creator>
  <dc:description/>
  <cp:keywords/>
  <dc:language>en-US</dc:language>
  <cp:lastModifiedBy>Jashina</cp:lastModifiedBy>
  <cp:lastPrinted>2011-05-10T17:53:00Z</cp:lastPrinted>
  <dcterms:modified xsi:type="dcterms:W3CDTF">2011-05-24T01:21:00Z</dcterms:modified>
  <cp:revision>6</cp:revision>
  <dc:subject/>
  <dc:title>ИСКОВОЕ ЗАЯВЛЕНИЕ ОБ ОБМЕНЕ НЕДОБРОКАЧЕСТВЕННОГО ТОВАРА (О РАСТОРЖЕНИИ ДОГОВОРА КУПЛИ-ПРОДАЖИ И ВЗЫСКАНИИ УПЛАЧЕННОЙ СУММЫ)</dc:title>
</cp:coreProperties>
</file>