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Applestylespan"/>
          <w:b/>
          <w:bCs/>
          <w:u w:val="single"/>
        </w:rPr>
        <w:t xml:space="preserve">Образец искового заявления о </w:t>
      </w:r>
      <w:r>
        <w:rPr>
          <w:rStyle w:val="StrongEmphasis"/>
          <w:u w:val="single"/>
        </w:rPr>
        <w:t>взыскании</w:t>
      </w:r>
      <w:r>
        <w:rPr>
          <w:rStyle w:val="Appleconvertedspace"/>
          <w:b/>
          <w:u w:val="single"/>
        </w:rPr>
        <w:t> </w:t>
      </w:r>
      <w:r>
        <w:rPr>
          <w:b/>
          <w:u w:val="single"/>
        </w:rPr>
        <w:t>с туроператора убытков и компенсации морального вреда в связи с представлением недостоверной информации о туристском продукте</w:t>
      </w:r>
      <w:r>
        <w:rPr>
          <w:u w:val="single"/>
        </w:rPr>
        <w:t xml:space="preserve"> </w:t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</w:t>
      </w:r>
      <w:r>
        <w:rPr/>
        <w:t>В мировой суд  г. 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ц: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чик:  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на иска 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680" w:leader="none"/>
        </w:tabs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ИСКОВОЕ ЗАЯВЛЕНИЕ</w:t>
      </w:r>
      <w:r>
        <w:rPr>
          <w:b/>
          <w:bCs/>
        </w:rPr>
        <w:br/>
      </w:r>
      <w:r>
        <w:rPr>
          <w:rStyle w:val="StrongEmphasis"/>
        </w:rPr>
        <w:t>о взыскании</w:t>
      </w:r>
      <w:r>
        <w:rPr>
          <w:rStyle w:val="Appleconvertedspace"/>
          <w:b/>
        </w:rPr>
        <w:t> </w:t>
      </w:r>
      <w:r>
        <w:rPr>
          <w:b/>
        </w:rPr>
        <w:t>с туроператора убытков и компенсации морального вреда в связи с представлением недостоверной информации о туристском продукт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>«___»________ 20__г. я, _______________________________, заключил с</w:t>
        <w:br/>
        <w:t>туроператором ____________ договор № ________ о реализации туристского продукта. Предмет договора - комплекс   услуг   по  перевозке  и  размещению,  экскурсионному обслуживанию и ______________________________________ на период ___ дней - с «___»_______ 20__г. по</w:t>
        <w:br/>
        <w:t xml:space="preserve">                       </w:t>
      </w:r>
      <w:r>
        <w:rPr>
          <w:sz w:val="20"/>
          <w:szCs w:val="20"/>
        </w:rPr>
        <w:t>(другие услуги)</w:t>
      </w:r>
    </w:p>
    <w:p>
      <w:pPr>
        <w:pStyle w:val="Style15"/>
        <w:spacing w:before="0" w:after="0"/>
        <w:jc w:val="both"/>
        <w:rPr/>
      </w:pPr>
      <w:r>
        <w:rPr/>
        <w:t>«___»________ 20__г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  <w:r>
        <w:rPr/>
        <w:t>При заключении и  исполнении  договора  мне  со  стороны  ответчика  представлена недостоверная информация о туристском продукте, в том числе: __________________________,</w:t>
        <w:br/>
        <w:t>вследствие чего я сделал неправильный выбор ______________________________,</w:t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(указать, в чем)</w:t>
      </w:r>
    </w:p>
    <w:p>
      <w:pPr>
        <w:pStyle w:val="Style15"/>
        <w:spacing w:before="0" w:after="0"/>
        <w:jc w:val="both"/>
        <w:rPr/>
      </w:pPr>
      <w:r>
        <w:rPr/>
        <w:t>чем мне были причинены убытки в сумме _______ (_______) руб.</w:t>
      </w:r>
    </w:p>
    <w:p>
      <w:pPr>
        <w:pStyle w:val="Style15"/>
        <w:spacing w:before="0" w:after="0"/>
        <w:ind w:firstLine="720"/>
        <w:jc w:val="both"/>
        <w:rPr/>
      </w:pPr>
      <w:r>
        <w:rPr/>
        <w:t>Согласно ст. 9 Закона РФ от 24.11.2996 № 132-ФЗ «Об основах туристской деятельности в Российской Федерации» туроператор несет  предусмотренную  законодательством Российской</w:t>
        <w:br/>
        <w:t>Федерации ответственность перед туристом за неисполнение (или  ненадлежащее</w:t>
        <w:br/>
        <w:t>исполнение) обязательств по договору о реализации туристского  продукта,  в</w:t>
        <w:br/>
        <w:t>том числе за непредставление (или представление недостоверной) информации о</w:t>
        <w:br/>
        <w:t xml:space="preserve">туристическом продукте. </w:t>
      </w:r>
    </w:p>
    <w:p>
      <w:pPr>
        <w:pStyle w:val="Style15"/>
        <w:spacing w:before="0" w:after="0"/>
        <w:ind w:firstLine="720"/>
        <w:jc w:val="both"/>
        <w:rPr/>
      </w:pPr>
      <w:r>
        <w:rPr/>
        <w:t>Кроме того, действиями  (бездействием)  ответчика  мне  были  причинены следующие нравственные (и/или физические) страдания: ______________________</w:t>
        <w:br/>
        <w:t>_____________________________________________________________________________________,</w:t>
        <w:br/>
      </w:r>
      <w:r>
        <w:rPr>
          <w:sz w:val="20"/>
          <w:szCs w:val="20"/>
        </w:rPr>
        <w:t>(указать, при каких обстоятельствах и какими действиями (бездействием) они нанесены, степень вины ответчика,                     какие нравственные или физические страдания перенесены истцом)</w:t>
      </w:r>
    </w:p>
    <w:p>
      <w:pPr>
        <w:pStyle w:val="Style15"/>
        <w:spacing w:before="0" w:after="0"/>
        <w:jc w:val="both"/>
        <w:rPr/>
      </w:pPr>
      <w:r>
        <w:rPr/>
        <w:t>которые я оцениваю __________________________________________________________________.</w:t>
        <w:br/>
        <w:t xml:space="preserve">                                             </w:t>
      </w:r>
      <w:r>
        <w:rPr>
          <w:sz w:val="20"/>
          <w:szCs w:val="20"/>
        </w:rPr>
        <w:t>(в какой сумме или иной материальной форме истец оценивает их компенсаци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роме того, в соответствии с «Правилами оказания   услуг по реализации туристского продукта»,  утверждёнными постановлением» Правительства РФ от  18 июля 2007 г. N 452 исполнитель (туроператор) обязан своевременно предоставлять потребителю необходимую и достоверную информацию о туристском продукте, обеспечивающую возможность его правильного выбо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___»___________ ____ г. я направил ответчику претензию,  но ответчик её проигнорировал. В соответствии  со ст. 10 Закона РФ от 24.11.2996 № 132-ФЗ «Об основах туристской деятельности в Российской Федерации» претензии к качеству туристского продукта предъявляются туристом и (или) иным заказчиком туроператору в письменной форме в течение 20 дней со дня окончания действия договора и подлежат рассмотрению в течение 10 дней со дня получения претензий.</w:t>
      </w:r>
    </w:p>
    <w:p>
      <w:pPr>
        <w:pStyle w:val="Normal"/>
        <w:ind w:firstLine="720"/>
        <w:jc w:val="both"/>
        <w:rPr/>
      </w:pPr>
      <w:r>
        <w:rPr/>
        <w:br/>
        <w:t xml:space="preserve">            На основании изложенного и в соответствии со статьями 12, 15, 17 Закона РФ № 2300-1 от 07.02.1992 «О защите прав потребителей»,  ст.  9,  10 Закона РФ от 24.11.2996 № 132-ФЗ «Об основах туристской деятельности в Российской Федерации» и «Правилами оказания   услуг по реализации туристского продукта»,  утверждёнными постановлением Правительства РФ от  18 июля 2007 г. N 452 , прошу суд: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. Взыскать с ответчика - ________________ в пользу истца   убытки, понесенные в связи с предоставление недостоверной информации в размере ______________ (______________) рублей;</w:t>
        <w:br/>
        <w:t xml:space="preserve">            2. </w:t>
      </w:r>
      <w:r>
        <w:rPr>
          <w:kern w:val="2"/>
        </w:rPr>
        <w:t>Взыскать с ответчика ____________руб.  в  качестве компенсации  за причиненный моральный вред.</w:t>
      </w:r>
    </w:p>
    <w:p>
      <w:pPr>
        <w:pStyle w:val="Normal"/>
        <w:ind w:firstLine="720"/>
        <w:jc w:val="both"/>
        <w:rPr/>
      </w:pPr>
      <w:r>
        <w:rPr/>
        <w:t xml:space="preserve">3.  </w:t>
      </w:r>
      <w:r>
        <w:rPr>
          <w:kern w:val="2"/>
        </w:rPr>
        <w:t>Освободить меня от уплаты госпошлины в соответствии со ст. 17  Закона РФ «О защите прав потребителей».</w:t>
      </w:r>
    </w:p>
    <w:p>
      <w:pPr>
        <w:pStyle w:val="Style15"/>
        <w:spacing w:before="0" w:after="0"/>
        <w:ind w:firstLine="72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 xml:space="preserve">   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риложения:</w:t>
        <w:br/>
        <w:t>1. Копия договора реализации туристского продукта N ______.</w:t>
        <w:br/>
        <w:t>2. Копии документов, подтверждающих убытки истца.</w:t>
        <w:br/>
        <w:t>3. Копии   документов,  подтверждающих  нравственные   или   физические страдания истца.</w:t>
        <w:br/>
        <w:t>4. Копия искового заявления для ответчика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w w:val="100"/>
          <w:sz w:val="24"/>
          <w:szCs w:val="24"/>
        </w:rPr>
        <w:t>«___»_____________20__г.                                                                                              _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w w:val="100"/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w w:val="100"/>
          <w:sz w:val="22"/>
          <w:szCs w:val="22"/>
        </w:rPr>
        <w:t xml:space="preserve">                      </w:t>
      </w:r>
      <w:r>
        <w:rPr>
          <w:w w:val="100"/>
          <w:sz w:val="20"/>
          <w:szCs w:val="20"/>
        </w:rPr>
        <w:t>(подпись)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before="100" w:after="100"/>
    </w:pPr>
    <w:rPr/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25:00Z</dcterms:created>
  <dc:creator>Vera</dc:creator>
  <dc:description/>
  <cp:keywords/>
  <dc:language>en-US</dc:language>
  <cp:lastModifiedBy>Sin</cp:lastModifiedBy>
  <cp:lastPrinted>2011-06-01T16:37:00Z</cp:lastPrinted>
  <dcterms:modified xsi:type="dcterms:W3CDTF">2011-06-01T06:38:00Z</dcterms:modified>
  <cp:revision>7</cp:revision>
  <dc:subject/>
  <dc:title>7 февраля 1992 года N 2300-1</dc:title>
</cp:coreProperties>
</file>