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8"/>
          <w:szCs w:val="28"/>
        </w:rPr>
        <w:t>и благополучия человека 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458"/>
        <w:gridCol w:w="236"/>
        <w:gridCol w:w="3"/>
        <w:gridCol w:w="3053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8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91-Д</w:t>
            </w:r>
          </w:p>
        </w:tc>
      </w:tr>
      <w:tr>
        <w:trPr>
          <w:trHeight w:val="547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учреждения Каховской муниципальной основной общеобразовательной  школы в связи с обстоятельствами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исключить из плана плановую проверку муниципального общеобразовательного учреждения Каховской муниципальной основной общеобразовательной  школы (ИНН 2822003093, ОГРН – 1022801062206),  адрес: Ромненский район, с. Каховка, ул. 70 лет Октября, 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                                                                         О.П. Курганова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13:00Z</dcterms:created>
  <dc:creator>***</dc:creator>
  <dc:description/>
  <cp:keywords/>
  <dc:language>en-US</dc:language>
  <cp:lastModifiedBy>Милосердова Н.Н.</cp:lastModifiedBy>
  <dcterms:modified xsi:type="dcterms:W3CDTF">2011-06-08T00:13:00Z</dcterms:modified>
  <cp:revision>2</cp:revision>
  <dc:subject/>
  <dc:title> </dc:title>
</cp:coreProperties>
</file>