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94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й средней (полной) общеобразовательной школы № 4 с углубленным изучением отдельных предметов г.Шимановска Амурской области  в связи с обстоятельствами непреодолимой силы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лана плановую проверку муниципальной средней (полной) общеобразовательной школы № 4 с углубленным изучением отдельных предметов г.Шимановска Амурской области  (ИНН 28090001996, ОГРН – 1022800761500),  адрес: Амурская область, г.Шимановск, ул. Красноармейская, 67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                                                                         О.П. Курга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0:00Z</dcterms:created>
  <dc:creator>***</dc:creator>
  <dc:description/>
  <cp:keywords/>
  <dc:language>en-US</dc:language>
  <cp:lastModifiedBy>Lysak</cp:lastModifiedBy>
  <cp:lastPrinted>2011-06-10T09:11:00Z</cp:lastPrinted>
  <dcterms:modified xsi:type="dcterms:W3CDTF">2011-06-10T07:00:00Z</dcterms:modified>
  <cp:revision>2</cp:revision>
  <dc:subject/>
  <dc:title> </dc:title>
</cp:coreProperties>
</file>