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4135" w:hanging="0"/>
        <w:jc w:val="center"/>
        <w:rPr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7048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221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ЕДЕРАЛЬНАЯ СЛУЖБА ПО НАДЗОРУ В СФЕРЕ ЗАЩИТЫ ПРАВ ПОТРЕБИТЕЛЕЙ И БЛАГОПОЛУЧИЯ  </w:t>
      </w:r>
      <w:r>
        <w:rPr>
          <w:color w:val="000000"/>
          <w:spacing w:val="-2"/>
          <w:sz w:val="22"/>
          <w:szCs w:val="22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/>
      </w:pPr>
      <w:r>
        <w:rPr>
          <w:color w:val="000000"/>
          <w:spacing w:val="-3"/>
          <w:sz w:val="24"/>
          <w:szCs w:val="24"/>
        </w:rPr>
        <w:t xml:space="preserve">Управление Федеральной службы по надзору в сфере защиты прав потребителей </w:t>
      </w:r>
      <w:r>
        <w:rPr>
          <w:color w:val="000000"/>
          <w:sz w:val="24"/>
          <w:szCs w:val="24"/>
        </w:rPr>
        <w:t xml:space="preserve">и благополучия человека по Амурской области </w:t>
      </w:r>
      <w:r>
        <w:rPr>
          <w:color w:val="000000"/>
          <w:spacing w:val="-3"/>
          <w:sz w:val="24"/>
          <w:szCs w:val="24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/>
        <w:t>ПРИКАЗ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24"/>
        <w:gridCol w:w="1540"/>
        <w:gridCol w:w="304"/>
        <w:gridCol w:w="239"/>
        <w:gridCol w:w="1667"/>
        <w:gridCol w:w="949"/>
        <w:gridCol w:w="2164"/>
      </w:tblGrid>
      <w:tr>
        <w:trPr/>
        <w:tc>
          <w:tcPr>
            <w:tcW w:w="2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4.06.2011</w:t>
            </w:r>
          </w:p>
        </w:tc>
        <w:tc>
          <w:tcPr>
            <w:tcW w:w="46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105-Д</w:t>
            </w:r>
          </w:p>
        </w:tc>
      </w:tr>
      <w:tr>
        <w:trPr>
          <w:trHeight w:val="593" w:hRule="atLeast"/>
        </w:trPr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1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лаговещенск</w:t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268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лан проведения плановых проверок юридических лиц и индивидуальных предпринимателей на 2011 год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6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в связи с невозможностью проведения плановой проверки Общества с ограниченной ответственностью «Детский оздоровительный лагерь им. Гастелло» в связи с прекращением деятельност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1. Внести в план проведения плановых проверок юридических лиц и индивидуальных предпринимателей на 2011 год, изменения - исключить из плана плановую проверку Общества с ограниченной ответственностью «Детский оздоровительный лагерь им. Гастелло» (ИНН 2801099154, ОГРН 1042800028402, КПП – 280101001, ОКВЭД 55.23.1, ОКПО 44092894),  адрес: Амурская область, г.Благовещенск, ул. Чайковского, 7, оф.108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отдела организации и обеспечения деятельности Бережных О.И. разместить настоящий приказ на сайте Управ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юридического обеспечения Дегтяревой Н.М. направить копию настоящего приказа в прокуратуру Амурской област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исполнения настоящего приказа оставляю за собо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В.Т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4:52:00Z</dcterms:created>
  <dc:creator>***</dc:creator>
  <dc:description/>
  <cp:keywords/>
  <dc:language>en-US</dc:language>
  <cp:lastModifiedBy>***</cp:lastModifiedBy>
  <dcterms:modified xsi:type="dcterms:W3CDTF">2011-06-26T23:47:00Z</dcterms:modified>
  <cp:revision>3</cp:revision>
  <dc:subject/>
  <dc:title> </dc:title>
</cp:coreProperties>
</file>