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.07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0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общества с ограниченной ответственностью «Услуга-Сервис» в связи с прекращением деятельности, подлежащей проверк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общества с ограниченной ответственностью «Услуга-Сервис» (ИНН 2801123449, ОГРН – 1072801008774),  адрес: Амурская область, г.Благовещенск, ул. Ленина, 97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3:50:00Z</dcterms:created>
  <dc:creator>***</dc:creator>
  <dc:description/>
  <cp:keywords/>
  <dc:language>en-US</dc:language>
  <cp:lastModifiedBy>Милосердова Н.Н.</cp:lastModifiedBy>
  <dcterms:modified xsi:type="dcterms:W3CDTF">2011-07-11T23:50:00Z</dcterms:modified>
  <cp:revision>2</cp:revision>
  <dc:subject/>
  <dc:title> </dc:title>
</cp:coreProperties>
</file>