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.09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62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муниципального общеобразовательного учреждения Заречнослободской начальной общеобразовательной школы  в связи с реорганизацией  и прекращением деятельности в качестве юридического лиц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муниципального общеобразовательного учреждения Заречнослободская начальная общеобразовательная школа (ИНН 2815004064, ОГРН – 1022800927555),  адрес: Амурская область, Зейский район, с.Заречная Слобода, ул.Школьная, 33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 Роспотребнадзора по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02:00Z</dcterms:created>
  <dc:creator>***</dc:creator>
  <dc:description/>
  <dc:language>en-US</dc:language>
  <cp:lastModifiedBy>Пестова Т.Н.</cp:lastModifiedBy>
  <dcterms:modified xsi:type="dcterms:W3CDTF">2011-09-22T01:02:00Z</dcterms:modified>
  <cp:revision>2</cp:revision>
  <dc:subject/>
  <dc:title/>
</cp:coreProperties>
</file>