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3.02.2012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2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Филинова Павла Юрьевича в связи с прекращением деятельности, подлежащей проверке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2 год, изменения - исключить из плана плановую проверку индивидуального предпринимателя Филинова Павла Юрьевича (ИНН 280400097201, ОГРН – 304280403400015),  адрес: Амурская область, г.Белогорск, мкр.Южный, 7, 50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3. Начальнику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заместителем начальника отдела организации и обеспечения деятельности О.И. Бережных _____________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юридического обеспечения ____________Ю.А.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гласования: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3:26:00Z</dcterms:created>
  <dc:creator>***</dc:creator>
  <dc:description/>
  <cp:keywords/>
  <dc:language>en-US</dc:language>
  <cp:lastModifiedBy>***</cp:lastModifiedBy>
  <cp:lastPrinted>2012-02-03T09:33:00Z</cp:lastPrinted>
  <dcterms:modified xsi:type="dcterms:W3CDTF">2012-02-03T03:20:00Z</dcterms:modified>
  <cp:revision>5</cp:revision>
  <dc:subject/>
  <dc:title> </dc:title>
</cp:coreProperties>
</file>