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2.03.2012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4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2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индивидуального предпринимателя Демиденко Виктора Александровича  в связи с прекращением деятель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2 год, следующие изменения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1. исключить из плана плановую проверку индивидуального предпринимателя Демиденко Виктора Александровича (ИНН 282000142164, ОГРНИП – 308282709400034 от 14.02.2012г.),  адрес: 676680 Амурская область, Михайловский район, с.Поярково, ул. Ленина, 189, 2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3. Начальнику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возложить на заместителя руководителя Курганову О.П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заместителем начальника отдела организации и обеспечения деятельности ___________________ О.И. Бережных  02.03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_________________О.П. Курганова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юрид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я                        _________________Н.М. Дегтярева  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45:00Z</dcterms:created>
  <dc:creator>***</dc:creator>
  <dc:description/>
  <cp:keywords/>
  <dc:language>en-US</dc:language>
  <cp:lastModifiedBy>***</cp:lastModifiedBy>
  <cp:lastPrinted>2012-03-02T09:45:00Z</cp:lastPrinted>
  <dcterms:modified xsi:type="dcterms:W3CDTF">2012-03-04T23:33:00Z</dcterms:modified>
  <cp:revision>6</cp:revision>
  <dc:subject/>
  <dc:title> </dc:title>
</cp:coreProperties>
</file>