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4"/>
          <w:szCs w:val="24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8"/>
          <w:szCs w:val="28"/>
        </w:rPr>
        <w:t>и благополучия человека 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36"/>
          <w:szCs w:val="36"/>
        </w:rPr>
      </w:pPr>
      <w:r>
        <w:rPr>
          <w:color w:val="000000"/>
          <w:spacing w:val="-6"/>
          <w:w w:val="133"/>
          <w:position w:val="-7"/>
          <w:sz w:val="36"/>
          <w:szCs w:val="36"/>
        </w:rPr>
        <w:t>ПРИКАЗ</w:t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36"/>
          <w:szCs w:val="36"/>
        </w:rPr>
      </w:pPr>
      <w:r>
        <w:rPr>
          <w:color w:val="000000"/>
          <w:spacing w:val="-6"/>
          <w:w w:val="133"/>
          <w:position w:val="-7"/>
          <w:sz w:val="36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94"/>
        <w:gridCol w:w="3056"/>
        <w:gridCol w:w="949"/>
        <w:gridCol w:w="2164"/>
      </w:tblGrid>
      <w:tr>
        <w:trPr/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9.06.2012</w:t>
            </w:r>
          </w:p>
        </w:tc>
        <w:tc>
          <w:tcPr>
            <w:tcW w:w="469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03-Д</w:t>
            </w:r>
          </w:p>
        </w:tc>
      </w:tr>
      <w:tr>
        <w:trPr>
          <w:trHeight w:val="547" w:hRule="atLeast"/>
        </w:trPr>
        <w:tc>
          <w:tcPr>
            <w:tcW w:w="340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5251" w:leader="underscore"/>
          <w:tab w:val="left" w:pos="892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45720</wp:posOffset>
                </wp:positionV>
                <wp:extent cx="3885565" cy="197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97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5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5949"/>
                            </w:tblGrid>
                            <w:tr>
                              <w:trPr>
                                <w:trHeight w:val="1484" w:hRule="atLeast"/>
                              </w:trPr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дрении Административного регламента по предоставлению государственной услуги «Организация приема граждан, обеспечение своевременного и полного рассмотрения обращений граждан, принятие по ним решений и направление ответов заявителям в установленный законодательством Российской Федерации срок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55.6pt;mso-wrap-distance-left:9.05pt;mso-wrap-distance-right:9.05pt;mso-wrap-distance-top:0pt;mso-wrap-distance-bottom:0pt;margin-top:3.6pt;mso-position-vertical-relative:text;margin-left:-1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75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5949"/>
                      </w:tblGrid>
                      <w:tr>
                        <w:trPr>
                          <w:trHeight w:val="1484" w:hRule="atLeast"/>
                        </w:trPr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дрении Административного регламента по предоставлению государственной услуги «Организация приема граждан, обеспечение своевременного и полного рассмотрения обращений граждан, принятие по ним решений и направление ответов заявителям в установленный законодательством Российской Федерации срок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5251" w:leader="underscore"/>
          <w:tab w:val="left" w:pos="8928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5251" w:leader="underscore"/>
          <w:tab w:val="left" w:pos="892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5251" w:leader="underscore"/>
          <w:tab w:val="left" w:pos="892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5251" w:leader="underscore"/>
          <w:tab w:val="left" w:pos="8928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5251" w:leader="underscore"/>
          <w:tab w:val="left" w:pos="8928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риказом Министерства здравоохранения и социального развития Российской Федерации от 26 декабря 2011 года № 1641н «Об утверждении Административного регламента Федеральной службы по надзору в сфере защиты прав потребителей и благополучия человека по предоставлению государственной услуги «Организация приема граждан, обеспечение своевременного и полного рассмотрения обращений граждан, принятие по ним решений и направление ответов заявителям в установленный законодательством Российской Федерации сро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дрить Административный регламент Федеральной службы по надзору в сфере защиты прав потребителей и благополучия человека по предоставлению государственной услуги «Организация приема граждан, обеспечение своевременного и полного рассмотрения обращений граждан, принятие по ним решений и направление ответов заявителям в установленный законодательством Российской Федерации срок», утвержденный приказом Министерства здравоохранения и социального развития Российской Федерации от 26.12.2011 № 1641н, начало действия которого с 05.06.2012, в деятельность Управления Роспотребнадзора по Амурской област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Заместителям руководителя, начальникам территориальных отделов, отделов Управления Управления Роспотребнадзора по Амур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2.1. Организовать изучение Административного регламента по предоставлению государственной услуги «Организация приема граждан, обеспечение своевременного и полного рассмотрения обращений граждан, принятие по ним решений и направление ответов заявителям в установленный законодательством Российской Федерации срок» специалистами отделов и территориальных отделов Управления Роспотребнадзора по Ам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Листы ознакомления с приказом направить в отдел организации и обеспечения деятельности Управления Роспотребнадзора по Амурской области в срок до 25 июня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.3. Обеспечить неукоснительное исполнение Административного регламента по предоставлению государственной услуги «Организация приема граждан, обеспечение своевременного и полного рассмотрения обращений граждан, принятие по ним решений и направление ответов заявителям в установленный законодательством Российской Федерации ср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тветственность за исполнение настоящего приказа возложить на начальников территориальных отделов, начальников отделов Управления Роспотребнадзора по Ам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руководителя                                                           О.П. Кург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4:42:00Z</dcterms:created>
  <dc:creator>Бережных О.И.</dc:creator>
  <dc:description/>
  <cp:keywords/>
  <dc:language>en-US</dc:language>
  <cp:lastModifiedBy>1</cp:lastModifiedBy>
  <cp:lastPrinted>2012-06-18T16:08:00Z</cp:lastPrinted>
  <dcterms:modified xsi:type="dcterms:W3CDTF">2012-06-20T04:46:00Z</dcterms:modified>
  <cp:revision>3</cp:revision>
  <dc:subject/>
  <dc:title/>
</cp:coreProperties>
</file>