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уководитель Управления Роспотребнадзора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 Амурской обла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______________О.П.Курган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«3» февра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организационных мероприятий по подготовке и проведению </w:t>
      </w:r>
    </w:p>
    <w:p>
      <w:pPr>
        <w:pStyle w:val="Normal"/>
        <w:jc w:val="center"/>
        <w:rPr/>
      </w:pPr>
      <w:r>
        <w:rPr>
          <w:b/>
        </w:rPr>
        <w:t>Всемирного дня защиты прав потребителей в 2014 г., направленный на защиту прав потребителей услуг мобильной связи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Девиз дня защиты прав потребителей в 2014г.: </w:t>
      </w:r>
      <w:r>
        <w:rPr>
          <w:b/>
        </w:rPr>
        <w:t>«Укрепим наши телефонные права. Правосудие для потребителей мобильной связи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068"/>
        <w:gridCol w:w="2831"/>
        <w:gridCol w:w="4428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сс-релиз с информацией об утвержденном девизе Всемирного дня защиты прав потребителей – «Укрепим наши телефонные права. Правосудие для потребителей мобильной связи»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 на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января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ащиты прав потребителей Управления Роспотребнадзора по Амурской области </w:t>
            </w:r>
          </w:p>
        </w:tc>
      </w:tr>
      <w:tr>
        <w:trPr>
          <w:trHeight w:val="17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информацию о тематике проведения Всемирного дня защиты прав потребителей  до глав органов местного самоуправления  для сведения и координации  действий по проведению совместн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исьма направлены 27января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щиты прав потребителей Управления Роспотребнадзора по Амурской области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 совместных с органами местного самоуправления, отделами образования информационно-просветительских мероприятий  в рамках празднования Всемирного дня защиты прав потребител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февраля 2014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е отделы, филиалы ФБУЗ «Центр гигиены и эпидемиологии в Амурской области»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направление в адрес территориальных отделов  Управления и филиалов Центра условий конкурсов, посвященных празднованию Всемирного дня защиты прав потребителей в 2014 году по теме «Потребитель– 2014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февраля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пресс- конференцию руководителя Управления О.П. Кург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рта 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на тему «Проблемы услуг мобильной  связи на территории Ам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арта 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Управление Роскомнадзора по Амурской области, операторы связи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 в теле-радио передачах  на местных каналах  с информацией о  результатах контрольно-надзорной деятельности по актуальным  вопросам защиты прав потребителей, в том числе услуг связ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, ФБУЗ «Центр гигиены и эпидемиологии в Амурской области»,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тение лекций для потребителей старшего поколения по темам: «Продажа медицинских приборов, БАДов на дому», «Услуги ЖКХ», «Предоставление услуг связи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2014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 факультативные уроки, беседы, лекции  для школьников 10-11 классов городов и районов области по актуальным вопросам обеспечения защиты прав потребителей в сфере предоставления услуг связ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 2014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, ФБУЗ «Центр гигиены и эпидемиологии в Амурской области», 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обучения на курсах гигиенической подготовки организовать лекции по защите прав потребителей  услуг связи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стречу со студентами Благовещенских высших учебных заведений в Амурской областной библиоте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рта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Роспотребнадзора по Амурской области,  ФБУЗ «Центр гигиены и эпидемиологии в Амурской области», отдел защиты прав потребителей администрации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в  сфере услуг связи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Управление Роскомнадзора по Амурской области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в  сфере финансовых услуг 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та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, территориальные отделы, ФБУЗ «Центр гигиены и эпидемиологии в Амурской области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туристских услуг  по телефонам «Горячей линии»,  через общественную прием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арта 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, территориальные отделы, ФБ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внешнеэкономических связей, туризма и предпринимательства </w:t>
            </w:r>
          </w:p>
        </w:tc>
      </w:tr>
      <w:tr>
        <w:trPr>
          <w:trHeight w:val="1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ть  и направить в адрес территориальных отделов  Управления и филиалов ФБУЗ «Центр гигиены и эпидемиологии в Амурской области» анкеты с целью определения уровня финансовой грамотности насе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результаты анкетирования потребителей , результат представить в Управлени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марта 2014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 и направить в адрес территориальных отделов  Управления и филиалов ФБУЗ «Центр гигиены и эпидемиологии в Амурской области» анкеты с целью определения уровня грамотности потребителей услуг связи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результаты анкетирования потребителей  услуг связи, результат представить в Управлени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марта 2014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нформацию на сайт Управления о результатах  контрольно-надзорной деятельности Управления, территориальных отделов по приоритетным направлениям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5марта  2014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 в Федеральную службу Роспотребнадзора информацию «О подготовке и проведении Всемирного дня Защиты прав потребителей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 апреля  2014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, ФБУЗ «Центр гигиены и эпидемиологии в Ам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27:00Z</dcterms:created>
  <dc:creator>Sabluk</dc:creator>
  <dc:description/>
  <cp:keywords/>
  <dc:language>en-US</dc:language>
  <cp:lastModifiedBy>1</cp:lastModifiedBy>
  <cp:lastPrinted>2014-02-10T09:19:00Z</cp:lastPrinted>
  <dcterms:modified xsi:type="dcterms:W3CDTF">2014-02-12T23:25:00Z</dcterms:modified>
  <cp:revision>3</cp:revision>
  <dc:subject/>
  <dc:title>                                                                                                                              </dc:title>
</cp:coreProperties>
</file>