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1D1D1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shd w:fill="FFFFFF" w:val="clear"/>
          <w:lang w:eastAsia="ru-RU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D1D1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D1D1D"/>
          <w:sz w:val="28"/>
          <w:szCs w:val="28"/>
          <w:shd w:fill="FFFFFF" w:val="clear"/>
          <w:lang w:eastAsia="ru-RU"/>
        </w:rPr>
        <w:t>Десять правил защиты потребителя финансов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D1D1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D1D1D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чем подписывать договор, прочтите его и получите полную информацию об условиях. Не покупайте то, чего не понимаете!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внимание обращайте на мелкий шрифт в документах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йте разные предложения. Слышите о выгодах – выясняйте, каковы сопутствующие затраты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йтесь от дополнительных услуг, если они вам не нужны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и персональные данные: сообщайте только правду, надежным людям, в надежных местах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ите копии всех документов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 вас возникли проблемы с исполнением обязательств – пытайтесь договориться с финансовой организацией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рганизация нарушила свои обязательства, требуйте от нее исправить нарушения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ши права нарушены, и переговоры не помогли - обращайтесь в суд по месту жительства. Вы имеет право на возмещение ущерба и моральную компенсацию</w:t>
      </w:r>
    </w:p>
    <w:p>
      <w:pPr>
        <w:pStyle w:val="Normal"/>
        <w:spacing w:before="0" w:after="160"/>
        <w:ind w:lef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0.      Если финансовая организация нарушает ваши права, жалуйтесь в    </w:t>
      </w:r>
    </w:p>
    <w:p>
      <w:pPr>
        <w:pStyle w:val="Normal"/>
        <w:spacing w:before="0" w:after="160"/>
        <w:ind w:lef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е регулирующие органы (Роспотребнадзор, Банк </w:t>
      </w:r>
    </w:p>
    <w:p>
      <w:pPr>
        <w:pStyle w:val="Normal"/>
        <w:spacing w:before="0" w:after="160"/>
        <w:ind w:lef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ссии, ФАС)</w:t>
      </w:r>
    </w:p>
    <w:p>
      <w:pPr>
        <w:pStyle w:val="Normal"/>
        <w:spacing w:before="0" w:after="160"/>
        <w:ind w:left="283" w:hanging="283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ind w:left="-851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жде чем подписывать договор, прочтите его и получите полную информацию об условиях. Не покупайте то, чего не понимаете!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776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ая организация обязана подробно рассказать вам об услуге. Вы должны получить полную и достоверную информацию о следующих основных параметрах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Содержание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Сумма и сроки всех платежей, которые должны сделать вы и которые     будут сделаны финансовой организацией в вашу пользу (в т.ч. за дополнительные/связанные услуг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Обязательства сторон по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Штрафы и пени за невы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Риски, вероятности выигрышей и потер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Возможность досрочного прекращения сделки и связанные с этим потер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Детальная процедура оказания услуги (от заявки до закрытия договор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и др.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вайте уточняющие вопросы, если вам непонятно что-то из объяснений сотрудника финансовой организации или неясен смысл каких-то выражений в документе. Вы не обязаны понимать все сразу или действовать быстро. Главное – четко понимать суть и все основные детали вашей сделки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аше право на раскрытие информации об условиях договора до момента его заключения защищено Законом о защите прав потребителей (ст. 10).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вам предлагают подписать сразу несколько документов, не спешите, прочитайте каждый из них. Договор – это письменное свидетельство о решениях, которые вы приняли. Убедитесь, что вы согласны со всем его содержанием, прежде чем подписывать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ое внимание обращайте на мелкий шрифт в документах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часть документа, который предлагает вам финансовая организация, напечатана мелким шрифтом, ее надо прочитать с особым вниманием. Скорее всего, именно там могут содержаться условия, незнание которых может привести к проблемам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авнивайте разные предложения. Слышите о выгодах – выясняйте, каковы сопутствующие затраты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нансовые организации конкурируют между собой и привлекают клиентов, стремясь предложить более выгодные условия, чем у других. Если вы выслушаете у нескольких конкурентов, как они хвалят свои услуги и критикуют чужие, вам будет легче судить об этих услугах самостоятельно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авните несколько финансовых предложений по основным параметрам (суммы, сроки, штрафы/пени и пр.) и выберите наиболее выгодное для вас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вам предлагают два разных варианта, и при этом один из них кажется во всех отношениях более выгодным, чем другой, это значит, что вы что-то упустили из вида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казывайтесь от дополнительных услуг, если они вам не нужны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м часто могут в комплекте с основной услугой предлагать несколько дополнительных. Всегда замечайте, когда это происходит, и думайте о каждой услуге отдельно, нужна ли она вам. Финансовые организации не имеют права отказывать вам в основной услуге, если вы не хотите приобретать дополнительную (Закон о защите прав потребителей, статья 16-2). Однако ваш отказ от дополнительной услуги может привести к тому, что основная услуга станет для вас менее выгодной (дороже). Поэтому готовых решений здесь нет, и надо всегда учитывать конкретные обстоятельства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ши персональные данные: сообщайте только правду, надежным людям, в надежных мест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общая финансовым организациям любые сведения о себе, будьте точны и правдив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каженные/неактуальные данные о вас могут помешать финансовой организации сообщить вам вовремя важную для вас информ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роме правдивости от вас требуется осторожность. Прежде, чем сообщать о себе какие-то сведения, особенно по телефону, подумайте, с кем вы говорите: с настоящим сотрудником финансовой организации или с неизвестным подозрительным лицом. Сообщив свои персональные данные мошеннику, вы рискуете потерять деньги!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жно помнить следующе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трудники финансовых организаций всегда звонят с одного и того же номера, представляются и обращаются к вам по имени прежде, чем задать какой-либо вопро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отрудники финансовых организаций никогда не просят вас позвонить по какому-то новому номеру; они доступны по тем телефонным номерам, которые приведены у вас в договоре, указаны на карточке, сопутствующих документах или сайте организации. Если же вам присылают какой-то новый номер в виде СМС, электронного письма или диктуют по телефону, это признак обм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трудники финансовых организаций никогда не настаивают, чтобы вы сделали что-то немедле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трудники финансовых организаций никогда не возражают, если вы хотите перезвонить им на другой номер или проверить их слова, обратившись к другим сотрудникам эт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трудники финансовых организаций никогда не спрашивают у вас ПИН-коды или парол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нужно соблюдать особую осторожность при вводе персональных данных в сети интернет – пользуйтесь только надежными сайтами с защищенными каналами связи (например, одним из признаков защищенного канала является наличие в адресе префикса «https://»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е, ваше право на конфиденциальность ваших личных данных охраняется законом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раните копии всех документо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одписываете какой-то документ, проследите, чтобы одна из его копий осталась у вас. Все копии финансовых документов надо аккуратно хранить, иначе потом будет трудно разобраться, что произошло и кто прав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ind w:left="0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сли у вас возникли проблемы с исполнением обязательств – пытайтесь договориться с финансовой организацией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 всякое случается. Даже если вы, заключая договор с финансовой организацией, все просчитали, хорошо подумали и приняли взвешенное решение, с течением времени ситуация может кардинально измениться (изменения в семейном положении, потеря работы, болезнь и т.п.). У вас могут возникнуть проблемы с выполнением ваших обязательств (например, выплатой по кредиту). Не затягивайте проблему – сразу обращайтесь к финансовой организации, с которой у вас заключен договор. Честно расскажите о своих проблемах и постарайтесь прийти к взаимовыгодно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мните, добросовестная финансовая организация заинтересована в своих клиентах и пойдет вам на встречу (например, можно договориться об изменении графика платежей с учетом временных финансовых трудностей заемщика). В любом случае, даже если проблема не сможет быть решена в досудебном порядке, в процессе судебного разбирательства ваша активная и ответственная позиция будет учтена в вашу пользу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ind w:left="0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Ref38586318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сли организация нарушила свои обязательства, требуйте от нее исправить нарушения</w:t>
      </w:r>
      <w:bookmarkEnd w:id="0"/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сли финансовая организация не выполняет свои обязательства или нарушает ваши права, с претензиями сначала надо обратиться в саму организацию. Это называется «досудебной процедурой разрешения споров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можно, причина в ошибках или злоупотреблениях каких-то рядовых сотрудников финансовой организации, и более компетентные специалисты вам помогу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исключено, что у и вас есть некие заблуждения относительно возникшей проблемной ситуации. Т.ч. открытый диалог в любом случае лучше эскалации конфли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шив самостоятельно разрешить конфликт, подготовьтесь к общению с сотрудниками финансовой организации, подготовьте все документальные подтверждения вашей позиции, почитайте соответствующую литературу. Четко доведите свою позицию и дайте понять, что вы знаете ваши права и готовы их отстаивать. В большинстве таких случаев организация  идет на мирное урегулирование конфликта по соглашению сторон, ей тоже не особо хочется связываться с судебным разбирательством и его возможными последствиями (в виде дополнительных проверок контролирующих органов и т.п.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вы чувствуете, что у вас недостаточно знаний и навыков для самостоятельного разрешения конфликта, обращайтесь за консультацией в </w:t>
      </w:r>
      <w:r>
        <w:rPr>
          <w:rFonts w:cs="Times New Roman" w:ascii="Times New Roman" w:hAnsi="Times New Roman"/>
          <w:b/>
          <w:sz w:val="28"/>
          <w:szCs w:val="28"/>
        </w:rPr>
        <w:t>Роспотребнадзор</w:t>
      </w:r>
      <w:r>
        <w:rPr>
          <w:rFonts w:cs="Times New Roman" w:ascii="Times New Roman" w:hAnsi="Times New Roman"/>
          <w:sz w:val="28"/>
          <w:szCs w:val="28"/>
        </w:rPr>
        <w:t xml:space="preserve"> (в т.ч. территориальные подразделения)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60"/>
        <w:ind w:left="0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сли ваши права нарушены, и переговоры не помогли - обращайтесь в суд по месту жительства. Вы имеет право на возмещение ущерба и моральную компенсацию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организация в отношении вас неправа, не исправляет свои нарушения и досудебное урегулирование не помогло – обращайтесь в суд. Право потребителя на судебную защиту его законных прав и интересов предусмотрено статьей 17 Закона о защите прав потребителей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суду вы можете требовать от организации-нарушителя ваших прав следующе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убытков в полном объеме, в том числе взыскании незаконно удержанных или уплаченных денежных средств (пункт 1 статьи 12, статьи 13, 14, 16 Закона о защите прав потребителе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лата неустойки (пени), предусмотренной законом или договором (статья 13 Закона о защите прав потребителе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я морального вреда (статья 15 Закона о защите прав потребителе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частично или полностью недействительным кредитного договора (статья 16 Закона о защите прав потребителей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 имеете право обращаться в суд по месту жительства. Это можно сделать самостоятельно (лично или нанять юриста, компетентного в данной области), либо с помощью Роспотребнадзора или общественных организаций по защите прав потребителей. Это назыв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ой защитой</w:t>
      </w:r>
      <w:r>
        <w:rPr>
          <w:rFonts w:cs="Times New Roman" w:ascii="Times New Roman" w:hAnsi="Times New Roman"/>
          <w:sz w:val="28"/>
          <w:szCs w:val="28"/>
        </w:rPr>
        <w:t xml:space="preserve">. Они могут дать вам полезные консультации по поводу наиболее оптимальной стратегии защиты ваших интересов и даже представлять ваши интересы, в том числе, подать иск от вашего имен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сштабы общественной защиты определены в статье 45 Закона о защите прав потребителей. При этом часть штрафа с нарушителя, присужденного судом в пользу потребителя, перечисляется общественным объединениям потребителей (если они выступили с заявлением в защиту прав данного потребителя)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сли финансовая организация нарушает ваши права, жалуйтесь в государственные регулирующие органы (Роспотребнадзор, Банк России, ФАС)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выявили серьезные нарушения в деятельности финансовой организации в отношении прав потребителей, вы можете написать жалобу в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е регулирующие орган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потребнадзор (и его территориальные органы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 Росс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ую антимонопольная служба (ФАС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спотребнадзор</w:t>
      </w:r>
      <w:r>
        <w:rPr>
          <w:rFonts w:cs="Times New Roman" w:ascii="Times New Roman" w:hAnsi="Times New Roman"/>
          <w:sz w:val="28"/>
          <w:szCs w:val="28"/>
        </w:rPr>
        <w:t xml:space="preserve"> (и его территориальные органы) – это государственный орган по контролю (надзору) в области защиты прав потребителей). Кроме  участия в судебном процессе по просьбе конкретного потребителя, Роспотребнадзор имеет право подавать иск от «неопределенного круга лиц», т.е. от своего имени по собственной инициативе – в защиту общественных интересов. Роспотребнадзор может потребовать ликвидации ответчика в целом либо прекращения действий, нарушающих права неопределённого круга потребителей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нк Росси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гулирование деятельности банковских и страховых организаций, а также микрофинансовых организаций (мегарегулятор). Банк России уполномочен проводить проверки деятельности финансовых организаций, в случае выявления нарушений требовать их исправления, а также налагать санкции, вплоть до лишения финансовой организации лицензии на право осуществления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 в </w:t>
      </w:r>
      <w:r>
        <w:rPr>
          <w:rFonts w:cs="Times New Roman" w:ascii="Times New Roman" w:hAnsi="Times New Roman"/>
          <w:b/>
          <w:sz w:val="28"/>
          <w:szCs w:val="28"/>
        </w:rPr>
        <w:t>ФАС</w:t>
      </w:r>
      <w:r>
        <w:rPr>
          <w:rFonts w:cs="Times New Roman" w:ascii="Times New Roman" w:hAnsi="Times New Roman"/>
          <w:sz w:val="28"/>
          <w:szCs w:val="28"/>
        </w:rPr>
        <w:t xml:space="preserve"> имеют смысл в случае обнаружения фактов недобросовестной рекламы, размещаемой финансовой организацией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активная гражданская позиция может помочь другим потребителям и пресечь незаконную деятельность организации-нарушител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ы должны убедиться, что действия организации незаконны и на ваши обращения организация не реагиру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 от 27.07.2006 N 152-ФЗ «О персональных данных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>
        <w:b/>
      </w:r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30:00Z</dcterms:created>
  <dc:creator>Булатова Т.В.</dc:creator>
  <dc:description/>
  <cp:keywords/>
  <dc:language>en-US</dc:language>
  <cp:lastModifiedBy>Дашкова О.В.</cp:lastModifiedBy>
  <dcterms:modified xsi:type="dcterms:W3CDTF">2014-07-18T01:05:00Z</dcterms:modified>
  <cp:revision>4</cp:revision>
  <dc:subject/>
  <dc:title/>
</cp:coreProperties>
</file>