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рганизационных мероприятий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ого дня защиты прав потребителей в 2015 г. направленный на защиту прав потребителей на здоровое пит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виз дня защиты прав потребителей в 2015г.: </w:t>
      </w:r>
      <w:r>
        <w:rPr>
          <w:b/>
          <w:sz w:val="28"/>
          <w:szCs w:val="28"/>
        </w:rPr>
        <w:t>«Права потребителей на здоровое питание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068"/>
        <w:gridCol w:w="2831"/>
        <w:gridCol w:w="4428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сс-релиз с информацией об утвержденном девизе Всемирного дня защиты прав потребителей – «Права потребителей на здоровое питание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 на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января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ащиты прав потребителей Управления Роспотребнадзора по Амурской области </w:t>
            </w:r>
          </w:p>
        </w:tc>
      </w:tr>
      <w:tr>
        <w:trPr>
          <w:trHeight w:val="17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информацию о тематике проведения Всемирного дня защиты прав потребителей  главам органов местного самоуправления  для сведения и координации  действий по проведению совместн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щиты прав потребителей Управления Роспотребнадзора по Амурской области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 совместных с органами местного самоуправления, отделами образования проведения информационно-просветительских мероприятий  в рамках празднования Всемирного дня защиты прав потребител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20 февраля 201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е отделы, филиалы ФБУЗ «Центр гигиены и эпидемиологии в Амурской области»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а, посвященного празднованию Всемирного дня защиты прав потребителей в 2015 году по теме «Потребитель– 2015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марта 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щиты прав потребителей Управления Роспотребнадзора по Амурской област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 руководителя Управления О.П. Курганова и награждение победителей конкурса «Потребитель– 201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рта 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на тему «Проблемы здорового питания на территории Ам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арта 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, Министерство здравоохранения Амурской области, Амурский областной Центр медицинской профилактики </w:t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-радио передачи  на местных каналах  с информацией о  результатах контрольно-надзорной деятельности по актуальным  вопросам защиты прав потребителей, в том числе услуг общественного пита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, ФБУЗ «Центр гигиены и эпидемиологии в Амурской области»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лекций для потребителей старшего поколения по темам: «Продажа товаров дистанционным способом, товаров на дому», «Услуги ЖКХ»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201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 факультативные уроки, беседы, лекции  для школьников 10-11 классов городов и районов области по актуальным вопросам обеспечения защиты прав потребителей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 201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, Территориальные отделы,  ФБУЗ «Центр гигиены и эпидемиологии в Амурской области», филиалы ФБУЗ 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обучения на курсах гигиенической подготовки организовать лекции о воздействии плохого питания на здоровь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 филиалы ФБУЗ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стречу со студентами Благовещенских высших учебных заведений в Амурской областной библиоте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оспотребнадзора по Амурской области,  ФБУЗ «Центр гигиены и эпидемиологии в Амурской области», отдел защиты прав потребителей администрации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в  сфере предоставления услуг ЖКХ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рта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Общественная организация «Союз старших  дом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в  сфере оборота пищевых продуктов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рта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и провести  тематическое консультирование потребителей по вопросам защиты  прав потребителей в  сфере финансовых услуг  по телефонам «Горячей линии»,  через общественную приемну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Амурской области, территориальные отделы, ФБУЗ «Центр гигиены и эпидемиологии в Амурской области, Управление Центрального Банка России по Амурской области</w:t>
            </w:r>
          </w:p>
        </w:tc>
      </w:tr>
      <w:tr>
        <w:trPr>
          <w:trHeight w:val="1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ть  и направить в адрес территориальных отделов  Управления и филиалов ФБУЗ «Центр гигиены и эпидемиологии в Амурской области» анкеты с целью определения уровня культуры здорового питания  насе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результаты анкетирования потребителей , результат представить в Управлени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марта 201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 и направить в адрес территориальных отделов  Управления и филиалов ФБУЗ «Центр гигиены и эпидемиологии в Амурской области» анкеты с целью определения влияния рекламы на выбор продуктов пита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результаты анкетирования потребителей , результат представить в Управлени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марта 201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З «Центр гигиены и эпидемиологии в Амурской обла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нформацию на сайт Управления о результатах  контрольно-надзорной деятельности Управления, территориальных отделов по приоритетным направлениям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5 марта  201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 в Федеральную службу Роспотребнадзора информацию «О подготовке и проведении Всемирного дня Защиты прав потребителей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1 апреля  201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Амурской области, ФБУЗ «Центр гигиены и эпидемиологии в Аму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22:00Z</dcterms:created>
  <dc:creator>Sabluk</dc:creator>
  <dc:description/>
  <cp:keywords/>
  <dc:language>en-US</dc:language>
  <cp:lastModifiedBy>Дашкова О.В.</cp:lastModifiedBy>
  <cp:lastPrinted>2015-01-27T12:29:00Z</cp:lastPrinted>
  <dcterms:modified xsi:type="dcterms:W3CDTF">2015-02-02T04:22:00Z</dcterms:modified>
  <cp:revision>2</cp:revision>
  <dc:subject/>
  <dc:title>                                                                                                                              </dc:title>
</cp:coreProperties>
</file>