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приказом Управления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Роспотребнадзора по Амурской области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72-Д_ от _06.05.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б Общественном сов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 Управлении Роспотребнадзора по Ам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компетенцию, порядок деятельности и формирования состава Общественного совета при Управлении Федеральной службы по надзору в сфере защиты прав потребителей и благополучия человека по Амурской области (далее - Общественный совет); порядок взаимодействия Управления Федеральной службы по надзору в сфере защиты прав потребителей и благополучия человека по Амурской области (далее - Управление) с Общественной палатой Амурской области при формировании состава Общественного совета; порядок и условия включения в состав Общественного совета независимых от органов государственной власти Российской Федерации и Амурской области экспертов, представителей заинтересованных общественных организаций и иных лиц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2. Общественный совет является постоянно действующим совещательно-консультативным органом общественного контрол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3. Решения Общественного совета носят рекомендательный характер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4. Положение об Общественном совете, персональном составе Общественного совета и изменения, вносимые в них, утверждаются приказом Управления по согласованию с Общественной палатой Амурской обла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5. Общественный совет осуществляет свою деятельность на основе Конституции Российской Федерации, федеральных конституционных законов, федеральных законов, законов Амурской области, иных нормативных правовых актов Российской Федерации и Амурской области, методических рекомендаций и стандартов функционирования советов и экспертных групп при федеральных органах исполнительной власти, разрабатываемых совместной рабочей группой Общественной палаты Российской Федерации и Экспертного совета при Правительстве Российской Федерации по выработке единых стандартов формирования и координации деятельности общественных советов при федеральных органах исполнительной власти, а также настоящего Полож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6. Задачей Общественного совета является содействие Управлению в обеспечении защиты и согласования интересов граждан Российской Федерации, общественных объединений, организаций, органов государственной власти для решения вопросов в сфере деятельности Управл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7. Организационно-техническое обеспечение деятельности Общественного совета осуществляется в порядке, установленном Управлением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center"/>
        <w:rPr>
          <w:sz w:val="28"/>
          <w:szCs w:val="28"/>
        </w:rPr>
      </w:pPr>
      <w:r>
        <w:rPr>
          <w:sz w:val="28"/>
          <w:szCs w:val="28"/>
        </w:rPr>
        <w:t>Компетенция общественного совета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1. Общественный совет вправе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1.1. рассматривать и проводить экспертизу общественных инициатив граждан Российской Федерации, общественных объединений, организаций, органов государственной власти в сфере деятельности Управления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1.2. проводить слушания по приоритетным направлением деятельности Управления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рассматривать проекты нормативных правовых актов, касающихся сферы деятельности Управления (проекты стратегий, концепций, бюджетных планов, целевых программ и ежегодных планов их реализации, а также проектов актов, вносящих в них изменения и т.д.) и вырабатывать по ним рекомендации;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рассматривать важнейшие вопросы, относящиеся к сфере деятельности Управления, из числа вопросов, выносимых на заседания Правительства Амурской области;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1.5. рассматривать в порядке, определяемом Общественным советом, доклады об осуществлении Управлением государственного контроля (надзора) в соответствующих сферах деятельности и об эффективности такого контроля (надзора)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1.6. рассматривать план Управления по противодействию коррупции, а также доклады и материалы о ходе и результатах его выполнения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1.7. принимать участие в порядке, определяемом руководителем Управления, в работе аттестационных комиссий и конкурсных комиссий по замещению должностей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1.8. взаимодействовать со средствами массовой информации по освещению вопросов, обсуждаемых на заседаниях Общественного совета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2. Общественный совет совместно с руководителем Управления вправе определить перечень приоритетных организационно-распорядительных документов, связанных с решением важнейших вопросов, относящихся к сфере деятельности Управления, которые подлежат обязательному рассмотрению на заседании Общественного совета. Остальные организационно-распорядительные документы и вопросы рассматриваются по мере необходимости, с учетом значимости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3. Для реализации указанных прав Общественный совет наделяется следующими полномочиями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3.1. приглашать на заседания Общественного совета руководителей территориальных отделов Управления и ФБУЗ «Центр гигиены и эпидемиологии в Амурской области», представителей общественных объединений, организаций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3.2. создавать по вопросам, отнесенным к компетенции Общественного совета, комиссии, рабочие группы, в состав которых могут входить по согласованию с руководителем Управления государственные гражданские служащие, представители общественных объединений и организаций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3.3. организовывать проведение общественных экспертиз проектов нормативных правовых актов, разрабатываемых Управлением и относящихся к компетенции Общественного совета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3.4. по согласованию с руководителем Управления размещать на сайте Управления в разделе «Общественный совет при Управлении Роспотребнадзора по Амурской области» информацию о деятельности Общественного совета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center"/>
        <w:rPr>
          <w:sz w:val="28"/>
          <w:szCs w:val="28"/>
        </w:rPr>
      </w:pPr>
      <w:r>
        <w:rPr>
          <w:sz w:val="28"/>
          <w:szCs w:val="28"/>
        </w:rPr>
        <w:t>Порядок формирования Общественного совета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 Состав Общественного совета формируется в соответствии с пунктом 2 статьи 20 Федерального закона от 04 апреля 2005 г. № 32/ФЗ «Об Общественной палате Российской Федерации», Указом Президента Российской Федерации от 04 августа 2006 г. № 842 «О порядке образования общественных советов при федеральных министерствах, федеральных службах и федеральных агентствах, руководство деятельностью которых осуществляет Президент Российской Федерации, при федеральных министерствах, федеральных службах и федеральных агентствах, подведомственных этим федеральным министерствам», постановлением Правительства Российской Федерации от 02 августа 2005 г. № 481 «О порядке образования общественных советов при федеральных министерствах, федеральных службах и федеральных агентствах, руководство деятельностью которых осуществляет Президент Российской Федерации»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2. Членами Общественного совета не могут быть лица, которые в соответствии с Федеральным законом от 04 апреля 2005 г. № 32-ФЗ «Об Общественной палате Российской Федерации» не могут быть членами Общественной палаты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3. Полномочия члена Общественного совета прекращаются в случае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истечения срока полномочий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дачи им заявления о выходе из состава Общественного совета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вынесенного в отношении его обвинительного приговора суда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его недееспособным, безвестно отсутствующим или умершим на основании решения суда, вступившего в законную силу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4. Члены Общественного совета исполняют свои обязанности на общественных началах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5. Общественный совет формируется на основе добровольного участия в его деятельности граждан Российской Федерации. В состав Общественного совета включаются члены Общественной палаты Амурской области, независимые от органов государственной власти Российской Федерации и Амурской области эксперты, представители заинтересованных общественных организаций и иные лица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6. Состав Общественного совета формируется из числа кандидатов, выдвинутых в члены Общественного совета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Общественной палатой Амурской области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 общественным объединениями и иными организациями, целью деятельности которых является предоставление или защита общественных интересов в сфере деятельности Управления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) руководителем Управления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7. Количественный состав Общественного совета составляет 5 человек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8. В целях формирования состава Общественного совета на официальном сайте Управления размещается уведомление о начале процедуры формирования Общественного совета (далее - уведомление)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формирования состава Общественного совета в связи с истечением срока полномочий действующего состава общественного совета, уведомление должно быть размещено на официальном сайте Управления в сети Интернет не позднее, чем за 3 месяца до истечения полномочий действующего состава членов Общественного совета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 xml:space="preserve">В уведомления должны быть указаны требования к кандидатам в члены Общественного совета, срок и адрес направления организациями и лицами, указанными в пункте 3.6 настоящего Положения, писем о выдвижении кандидатов в состав Общественного совета. Указанный срок не может составлять менее одного месяца с момента размещения уведомления на официальном сайте Управления в сети Интернет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Одновременно с размещением на официальном сайте Управления в сети Интернет уведомление направляется в Общественную палату Амурской области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0. Организации и лица направляют в Управление письмо о выдвижении кандидатов в члены Общественного совета, которое должно содержать сведения о фамилии, имени, отчестве кандидата, гражданстве, его соответствии требованиям, предъявляемым к кандидатам в члены Общественного совета, а также об отсутствии ограничений для вхождения в состав Общественного совета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исьму о выдвижении должна быть приложена биографическая справка со сведениями о трудовой и общественной деятельности кандидата, а также письменное согласие кандидата войти в состав Общественного совета, на размещение представленных сведений о кандидате на официальном сайте Управления в сети Интернет, на раскрытие указанных сведений иным способом в целях общественного обсуждения кандидатов в члены Общественного совета, а также на обработку персональных данных кандидата Управлением в целях формирования состава Общественного совета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1. В течение десяти рабочих дней со дня завершения срока приема писем о выдвижении кандидатов в члены Общественного совета Управление формирует сводный перечень выдвинутых кандидатов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2. Сводный перечень кандидатов направляется в Общественную палату Амурской области для проведения консультаций и согласований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3. После консультаций и согласования Управление утверждает персональный состав Общественного совета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4. Состав Общественного совета в течение 5 дней с момента его утверждения размещается на официальном сайте Управления в сети Интернет в разделе «Общественный совет»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5. Председатель Общественного совета, заместитель председателя Общественного совета избираются на его первом заседании из числа выдвинутых членами Общественного совета кандидатур открытым голосованием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, заместитель председателя Общественного совета не могут являться председателем, заместителем председателя другого Общественного совета при Управлении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секретарь Общественного совета назначается приказом руководителя Управления из числа ответственных штатных сотрудников Управления по согласованию с Общественным советом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center"/>
        <w:rPr>
          <w:sz w:val="28"/>
          <w:szCs w:val="28"/>
        </w:rPr>
      </w:pPr>
      <w:r>
        <w:rPr>
          <w:sz w:val="28"/>
          <w:szCs w:val="28"/>
        </w:rPr>
        <w:t>Порядок деятельности Общественного совета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1. Первое заседание Общественного совета проводится не позднее чем через месяц после утверждения Общественного сове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2. Председатель Общественного совет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вносит предложения руководителю Управления по уточнению и дополнению состава Общественного совет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 организует работу Общественного совета и председательствует на его заседаниях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) подписывает протоколы заседаний и другие документы Общественного совет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) формирует при участии членов Общественного совета и утверждает план работы Общественного совета, повестку дня заседания Общественного совета и состав экспертов и иных лиц, приглашаемых на заседание Общественного совет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) взаимодействует с руководителем Управления по вопросам реализации решений Общественного совет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) принимает решение, в случае необходимости, о проведении заочного заседания Общественного совета, решения которого принимаются путем опроса его член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3. Заместитель председателя Общественного совет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по поручению председателя Общественного совета председательствует на заседаниях в его отсутствие (отпуск, болезнь и т.п.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 участвует в подготовке планов работы Общественного совета, формировании состава экспертов и иных лиц, приглашаемых на заседание Общественного совет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) обеспечивает коллективное обсуждение вопросов, внесенных на рассмотрение Общественного сове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4. Члены Общественного совет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имею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носить предложения по формированию повестки дня заседаний Общественного совета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озглавлять комиссии и рабочие группы, формируемые Общественным советом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едлагать кандидатуры экспертов для участия в заседаниях Общественного совета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подготовке материалов по вопросам, рассматриваемым на заседаниях Общественного совета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ть свою позицию по материалам, представленным на рассмотрение Общественного совета, при проведении заседания Общественного совета путем опроса в срок не позднее 10 дней с даты направления материалов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сведения о реализации рекомендаций Общественного совета, направленных Управлению, а также документы, касающиеся организационно-хозяйственной деятельности Управления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Управлению содействие в разработке проектов нормативных правовых актов и иных юридически значимых документов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ыхода из состава Общественного совета по собственному желанию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 обладают равными правами при обсуждении вопросов и голосовании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) обязаны лично участвовать в заседаниях Общественного совета и не вправе делегировать свои полномочия другим лицам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5. Секретарь Общественного совета: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уведомляет членов Общественного совета о дате, месте и повестке дня предстоящего заседания Общественного совета, а также об утвержденном плане работы Общественного совета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формирует и согласовывает с председателем Общественного совета повестку для заседания Общественного совета, материалы для обсуждения на заседаниях Общественного совета; 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) оформляет и рассылает членам Общественного совета протоколы заседаний Общественного совета, планы работы Общественного совета, иные документы и материалы Общественного совета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) хранит документацию Общественного совета и готовит в установленном порядке документы для архивного хранения и уничтожения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) в случае проведения заседания Общественного совета путем опроса его членов обеспечивает направление всем членам Общественного совета необходимых материалов и сбор их мнений по результатам рассмотрения материалов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) готовит и согласовывает с председателем Общественного совета состав информации о деятельности Общественного совета, обязательной для размещения на официальном сайте Управления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6. Общественный совет осуществляет свою деятельность в соответствии с планом работы на год, согласованным с руководителем Управления и утвержденным председателем Общественного совета, определяя перечень вопросов, рассмотрение которых на заседаниях Общественного совета обязатель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28"/>
          <w:szCs w:val="28"/>
        </w:rPr>
      </w:pPr>
      <w:bookmarkStart w:id="0" w:name="Par119"/>
      <w:bookmarkEnd w:id="0"/>
      <w:r>
        <w:rPr>
          <w:sz w:val="28"/>
          <w:szCs w:val="28"/>
        </w:rPr>
        <w:t>4.7. За 10 дней до начала заседания Общественного совета члены Общественного совета, ответственные за рассмотрение вопросов, включенных в повестку дня заседания Общественного совета, представляют секретарю Общественного совета информационные и иные материалы. Секретарь Общественного совета за 5 дней до начала заседания Общественного совета предоставляет указанные материалы руководителю Управления  и членам Общественного совета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Основной формой деятельности Общественного совета являются заседания, которые проводятся не реже одного раза в полугодие и считаются правомочными при присутствии на нем не менее половины членов. По решению Общественного совета может быть проведено внеочередное заседание, а также заочное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9. Решения Общественного совета по рассмотренным вопросам принимаются открытым голосованием простым большинством голосов (от числа присутствующих)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10. При равенстве голосов председатель Общественного совета имеет право решающего голоса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11. Решения Общественного совета отражаются в протоколах его заседаний, копии которых представляются секретарем Общественного совета членам Общественного совета. Информация о решениях Общественного совета, одобренные на заседаниях Общественного совета заключения и результаты экспертиз по рассмотренным проектам организационно-распорядительных и иных документов, а также ежегодный отчет об итогах деятельности Общественного совета в обязательном порядке подлежат публикации в сети Интернет на сайте Управления в разделе «Общественный совет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12. Члены Общественного совета, не согласные с решением Общественного совета, вправе изложить свое особое мнение, которое в обязательном порядке вносится в протокол заседания Общественного совета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13. Срок полномочий членов Общественного совета истекает через 3 года со дня первого заседания Общественного совета нового состава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14. Общественный совет в целях обобщения практики работы направляет в Общественную палату Амурской области ежегодный отчет о своей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38:00Z</dcterms:created>
  <dc:creator>User</dc:creator>
  <dc:description/>
  <dc:language>en-US</dc:language>
  <cp:lastModifiedBy>Дашкова О.В.</cp:lastModifiedBy>
  <dcterms:modified xsi:type="dcterms:W3CDTF">2015-05-06T06:38:00Z</dcterms:modified>
  <cp:revision>2</cp:revision>
  <dc:subject/>
  <dc:title/>
</cp:coreProperties>
</file>